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40" w:before="0" w:after="120"/>
        <w:ind w:hanging="0"/>
        <w:jc w:val="center"/>
        <w:rPr>
          <w:rFonts w:ascii="Times New Roman" w:hAnsi="Times New Roman" w:eastAsia="Times New Roman" w:cs="Times New Roman"/>
          <w:b w:val="false"/>
          <w:b w:val="false"/>
          <w:bCs w:val="false"/>
          <w:kern w:val="0"/>
          <w:sz w:val="56"/>
          <w:szCs w:val="56"/>
          <w:lang w:val="de-CH"/>
        </w:rPr>
      </w:pPr>
      <w:r>
        <w:rPr>
          <w:rFonts w:eastAsia="Times New Roman" w:cs="Times New Roman" w:ascii="Times New Roman" w:hAnsi="Times New Roman"/>
          <w:b w:val="false"/>
          <w:bCs w:val="false"/>
          <w:kern w:val="0"/>
          <w:sz w:val="56"/>
          <w:szCs w:val="56"/>
          <w:lang w:val="de-CH"/>
        </w:rPr>
        <w:t>SAINT-HILL-HANDHABUNG VON SERVICEFAKSIMILES</w:t>
      </w:r>
    </w:p>
    <w:p>
      <w:pPr>
        <w:pStyle w:val="Normal"/>
        <w:spacing w:before="0" w:after="120"/>
        <w:jc w:val="center"/>
        <w:rPr>
          <w:rFonts w:ascii="Times New Roman" w:hAnsi="Times New Roman" w:eastAsia="Times New Roman" w:cs="Times New Roman"/>
          <w:b/>
          <w:b/>
          <w:bCs/>
          <w:kern w:val="0"/>
          <w:sz w:val="56"/>
          <w:szCs w:val="56"/>
          <w:lang w:val="de-CH"/>
        </w:rPr>
      </w:pPr>
      <w:r>
        <w:rPr>
          <w:rFonts w:eastAsia="Times New Roman" w:cs="Times New Roman"/>
          <w:b/>
          <w:bCs/>
          <w:kern w:val="0"/>
          <w:sz w:val="56"/>
          <w:szCs w:val="56"/>
          <w:lang w:val="de-CH"/>
        </w:rPr>
      </w:r>
    </w:p>
    <w:p>
      <w:pPr>
        <w:pStyle w:val="Heading2"/>
        <w:keepNext w:val="false"/>
        <w:widowControl/>
        <w:spacing w:lineRule="auto" w:line="240" w:before="0" w:after="120"/>
        <w:ind w:hanging="0"/>
        <w:jc w:val="center"/>
        <w:rPr>
          <w:rFonts w:ascii="Times New Roman" w:hAnsi="Times New Roman" w:eastAsia="Times New Roman" w:cs="Times New Roman"/>
          <w:b w:val="false"/>
          <w:b w:val="false"/>
          <w:bCs w:val="false"/>
          <w:i w:val="false"/>
          <w:i w:val="false"/>
          <w:iCs w:val="false"/>
          <w:sz w:val="32"/>
          <w:szCs w:val="32"/>
          <w:lang w:val="de-CH"/>
        </w:rPr>
      </w:pPr>
      <w:r>
        <w:rPr>
          <w:rFonts w:eastAsia="Times New Roman" w:cs="Times New Roman" w:ascii="Times New Roman" w:hAnsi="Times New Roman"/>
          <w:b w:val="false"/>
          <w:bCs w:val="false"/>
          <w:i w:val="false"/>
          <w:iCs w:val="false"/>
          <w:sz w:val="32"/>
          <w:szCs w:val="32"/>
          <w:lang w:val="de-CH"/>
        </w:rPr>
        <w:t>Ein Vortrag vom 18. September 1963</w:t>
      </w:r>
    </w:p>
    <w:p>
      <w:pPr>
        <w:pStyle w:val="Normal"/>
        <w:spacing w:before="0" w:after="120"/>
        <w:jc w:val="center"/>
        <w:rPr>
          <w:rFonts w:ascii="Times New Roman" w:hAnsi="Times New Roman" w:eastAsia="Times New Roman" w:cs="Times New Roman"/>
          <w:b/>
          <w:b/>
          <w:bCs/>
          <w:i/>
          <w:i/>
          <w:iCs/>
          <w:sz w:val="32"/>
          <w:szCs w:val="32"/>
          <w:lang w:val="de-CH"/>
        </w:rPr>
      </w:pPr>
      <w:r>
        <w:rPr>
          <w:rFonts w:eastAsia="Times New Roman" w:cs="Times New Roman"/>
          <w:b/>
          <w:bCs/>
          <w:i/>
          <w:iCs/>
          <w:sz w:val="32"/>
          <w:szCs w:val="32"/>
          <w:lang w:val="de-CH"/>
        </w:rPr>
      </w:r>
    </w:p>
    <w:p>
      <w:pPr>
        <w:pStyle w:val="Normal"/>
        <w:spacing w:before="0" w:after="120"/>
        <w:jc w:val="center"/>
        <w:rPr/>
      </w:pPr>
      <w:r>
        <w:rPr/>
      </w:r>
    </w:p>
    <w:p>
      <w:pPr>
        <w:pStyle w:val="SHSBCStandard"/>
        <w:widowControl/>
        <w:spacing w:lineRule="auto" w:line="240" w:before="0" w:after="120"/>
        <w:ind w:right="0" w:firstLine="709"/>
        <w:rPr>
          <w:lang w:val="de-CH"/>
        </w:rPr>
      </w:pPr>
      <w:r>
        <w:rPr>
          <w:lang w:val="de-CH"/>
        </w:rPr>
        <w:t>Danke schön.</w:t>
      </w:r>
    </w:p>
    <w:p>
      <w:pPr>
        <w:pStyle w:val="SHSBCStandard"/>
        <w:widowControl/>
        <w:spacing w:lineRule="auto" w:line="240" w:before="0" w:after="120"/>
        <w:ind w:right="0" w:firstLine="709"/>
        <w:rPr>
          <w:lang w:val="de-CH"/>
        </w:rPr>
      </w:pPr>
      <w:r>
        <w:rPr>
          <w:lang w:val="de-CH"/>
        </w:rPr>
        <w:t>Den 18 September. AD 13.</w:t>
      </w:r>
    </w:p>
    <w:p>
      <w:pPr>
        <w:pStyle w:val="SHSBCStandard"/>
        <w:widowControl/>
        <w:spacing w:lineRule="auto" w:line="240" w:before="0" w:after="120"/>
        <w:ind w:right="0" w:firstLine="709"/>
        <w:rPr>
          <w:lang w:val="de-CH"/>
        </w:rPr>
      </w:pPr>
      <w:r>
        <w:rPr>
          <w:lang w:val="de-CH"/>
        </w:rPr>
        <w:t>Alcatraz wird gerade abgerissen, wussten Sie das?</w:t>
      </w:r>
    </w:p>
    <w:p>
      <w:pPr>
        <w:pStyle w:val="SHSBCStandard"/>
        <w:widowControl/>
        <w:spacing w:lineRule="auto" w:line="240" w:before="0" w:after="120"/>
        <w:ind w:right="0" w:firstLine="709"/>
        <w:rPr>
          <w:lang w:val="de-CH"/>
        </w:rPr>
      </w:pPr>
      <w:r>
        <w:rPr>
          <w:lang w:val="de-CH"/>
        </w:rPr>
        <w:t>Ja, sie geben es auf und reissen es ab, und ich finde, das sind ungeheuer gute Nachrichten, und so weiter. Und wir werden natürlich dem Beispiel folgen, was diesen Planeten betrifft. Jedenfalls… Nein, nein. Verstehen Sie mich nicht falsch. Wir beabsich</w:t>
        <w:softHyphen/>
        <w:t>tigen nichts Gewalttätiges. Ich glaube, wir brauchen ein Rehabilitationszentrum, und das hier dient diesem Zweck genauso gut wie jedes andere. Okay?</w:t>
      </w:r>
    </w:p>
    <w:p>
      <w:pPr>
        <w:pStyle w:val="SHSBCStandard"/>
        <w:widowControl/>
        <w:spacing w:lineRule="auto" w:line="240" w:before="0" w:after="120"/>
        <w:ind w:right="0" w:firstLine="709"/>
        <w:rPr>
          <w:lang w:val="de-CH"/>
        </w:rPr>
      </w:pPr>
      <w:r>
        <w:rPr>
          <w:lang w:val="de-CH"/>
        </w:rPr>
        <w:t>Heute werde ich zu Ihnen über das Servicefaksimile und den Zustand des PCs sprechen und über eine Saint Hiller Methode, um einem Servicefaksimile zu Leibe zu rücken und einen Fall in Ordnung zu bringen.</w:t>
      </w:r>
    </w:p>
    <w:p>
      <w:pPr>
        <w:pStyle w:val="SHSBCStandard"/>
        <w:widowControl/>
        <w:spacing w:lineRule="auto" w:line="240" w:before="0" w:after="120"/>
        <w:ind w:right="0" w:firstLine="709"/>
        <w:rPr>
          <w:lang w:val="de-CH"/>
        </w:rPr>
      </w:pPr>
      <w:r>
        <w:rPr>
          <w:lang w:val="de-CH"/>
        </w:rPr>
        <w:t>Sie müssen wissen, wo sich an einer Orgel die Register befinden, bevor Sie eine Orgel spielen können. Dies ist eine grosse Hilfe. Sie müssen wissen, wo die Tastatur ist. Und bei den neuen elektronischen Orgeln müssen Sie wissen, wo der Schalter ist und noch ein paar Dinge dieser spezifischen Art.</w:t>
      </w:r>
    </w:p>
    <w:p>
      <w:pPr>
        <w:pStyle w:val="SHSBCStandard"/>
        <w:widowControl/>
        <w:spacing w:lineRule="auto" w:line="240" w:before="0" w:after="120"/>
        <w:ind w:right="0" w:firstLine="709"/>
        <w:rPr>
          <w:lang w:val="de-CH"/>
        </w:rPr>
      </w:pPr>
      <w:r>
        <w:rPr>
          <w:lang w:val="de-CH"/>
        </w:rPr>
        <w:t>Einen Fall also einfach mit grosser Nonchalance anzupacken, nicht wahr, und den Schalter des E-Meters nicht einzuschalten und nichts über den gegenwärtigen Stand des Falles herauszufinden und keine wie auch immer gearteten Vorsichtsmassnahmen zu haben und sowieso nicht zu wissen, was Sie tun, könnte ziemlich abenteuerlich sein, könnte ziemlich abenteuerlich sein. Tatsächlich, denke ich, dass jeder Psychiater, der sich in diesem Gebiet betätigt hat, sehr waghalsig ist. Noch nie haben Leute, die so wenig wussten, so viel gemacht.</w:t>
      </w:r>
    </w:p>
    <w:p>
      <w:pPr>
        <w:pStyle w:val="SHSBCStandard"/>
        <w:widowControl/>
        <w:spacing w:lineRule="auto" w:line="240" w:before="0" w:after="120"/>
        <w:ind w:right="0" w:firstLine="709"/>
        <w:rPr>
          <w:lang w:val="de-CH"/>
        </w:rPr>
      </w:pPr>
      <w:r>
        <w:rPr>
          <w:lang w:val="de-CH"/>
        </w:rPr>
        <w:t>Dieser Zustand entstammt jedoch einem Mangel an Technologie und Mangel an Know-how. Und dieser Zustand des Know-how bezüglich des Verstandes ist sehr, sehr schwer zu erreichen. Es gibt so viele Mutmassungen, dass man da… einfach durch einen Wald von Lieblingsideen spaziert. Und wenn man sich darüber klar wird, dass jeder Fall und jeder Praktizierende auf dem Gebiet des Verstandes auf einen einzigen Aspekt des Daseins konzentriert zu sein pflegte und sich dann darin engagierte, das Dasein nicht zu beobachten, es sei denn durch diese eine Bewertung des Daseins, dann sehen Sie sofort die ungeheuren Beschränkungen, die der Aufdeckung von irgendetwas über den Verstand auferlegt sind, und dann in zweiter Linie das Erhalten einer jeden Anwendung einer jeden Wahrheit, die bekannt ist. Sehen Sie, dass so ein Vorhaben sich folglich selbst vereiteln würde?</w:t>
      </w:r>
    </w:p>
    <w:p>
      <w:pPr>
        <w:pStyle w:val="SHSBCStandard"/>
        <w:widowControl/>
        <w:spacing w:lineRule="auto" w:line="240" w:before="0" w:after="120"/>
        <w:ind w:right="0" w:firstLine="709"/>
        <w:rPr>
          <w:lang w:val="de-CH"/>
        </w:rPr>
      </w:pPr>
      <w:r>
        <w:rPr>
          <w:lang w:val="de-CH"/>
        </w:rPr>
        <w:t>Nicht nur, dass uns ein ungeheures Panorama von Daten gegeben wird, von denen ein jedes – eine Lieblingsaberration sein kann (keine Wahrheit, sondern eine Aberration, verstehen Sie), in diesem ungeheuren Wald, aber dann fragen wir Leute, die selber auf Lieblingsdaten konzentriert sind, nicht wahr – stellvertretend für sich selbst, diese Situation in Ordnung zu bringen – und so stösst man auf eine Schwierigkeit; man erhält auf der Stelle Randomität.</w:t>
      </w:r>
    </w:p>
    <w:p>
      <w:pPr>
        <w:pStyle w:val="SHSBCStandard"/>
        <w:widowControl/>
        <w:spacing w:lineRule="auto" w:line="240" w:before="0" w:after="120"/>
        <w:ind w:right="0" w:firstLine="709"/>
        <w:rPr>
          <w:lang w:val="de-CH"/>
        </w:rPr>
      </w:pPr>
      <w:r>
        <w:rPr>
          <w:lang w:val="de-CH"/>
        </w:rPr>
        <w:t>Nun wollen wir die Randomität steigern, und uns darüber klar werden, dass Wissen über den Verstand Freiheit für das Leben und für Wesen in diesem Universum bedeutet. Sobald Sie das als ein Prinzip erkennen, werden Sie sehen, dass jeder, der der völligen Versklavung oder der enger werdenden Abwärtsspirale oder jedem einen Cave-in zu verursachen und aller Welt einen Cave-in zu verursachen und so weiter verschrieben ist, somit sofort vollständiges Wissen über den menschlichen Verstand nicht befür</w:t>
        <w:softHyphen/>
        <w:t>worten wird, und ganz im Gegenteil, grosse Unwissenheit befürworten wird.</w:t>
      </w:r>
    </w:p>
    <w:p>
      <w:pPr>
        <w:pStyle w:val="SHSBCStandard"/>
        <w:widowControl/>
        <w:spacing w:lineRule="auto" w:line="240" w:before="0" w:after="120"/>
        <w:ind w:right="0" w:firstLine="709"/>
        <w:rPr>
          <w:lang w:val="de-CH"/>
        </w:rPr>
      </w:pPr>
      <w:r>
        <w:rPr>
          <w:lang w:val="de-CH"/>
        </w:rPr>
        <w:t>Und es gibt zwei Methoden, um diese Unwissenheit zustande zu bringen. Die eine ist einfach die Verweigerung von Information, was praktiziert wird, aber manchmal nicht vollständig durchgesetzt werden kann. Zum Beispiel macht die katholische Kirche viele, viele Jahrhunderte lang eine grosse Sache aus “Unwissenheit ist Weisheit”. Jeder musste sehr dumm sein und so weiter. Und ob man katholisch ist oder nicht, man müsste zugeben, dass dies über einen Zeitraum von etwa, ach, ich denke, es müssen achthundert Jahre oder so etwas gewesen sein, der Modus Operandi der bestehenden Kirche gewesen ist – sie war fast ausschliesslich der Unwissenheit verschrieben.</w:t>
      </w:r>
    </w:p>
    <w:p>
      <w:pPr>
        <w:pStyle w:val="SHSBCStandard"/>
        <w:widowControl/>
        <w:spacing w:lineRule="auto" w:line="240" w:before="0" w:after="120"/>
        <w:ind w:right="0" w:firstLine="709"/>
        <w:rPr>
          <w:lang w:val="de-CH"/>
        </w:rPr>
      </w:pPr>
      <w:r>
        <w:rPr>
          <w:lang w:val="de-CH"/>
        </w:rPr>
        <w:t>Und es geht nicht nur soweit. Das wird früher oder später unterbrochen. Aber es gibt etwas, das anstelle von völliger Unwissenheit eingesetzt werden kann, und das sind falsche Daten. Und falsche Daten sind wahrscheinlich ein weitaus effektiveres Mittel, um Freiheit zu verweigern.</w:t>
      </w:r>
    </w:p>
    <w:p>
      <w:pPr>
        <w:pStyle w:val="SHSBCStandard"/>
        <w:widowControl/>
        <w:spacing w:lineRule="auto" w:line="240" w:before="0" w:after="120"/>
        <w:ind w:right="0" w:firstLine="709"/>
        <w:rPr>
          <w:lang w:val="de-CH"/>
        </w:rPr>
      </w:pPr>
      <w:r>
        <w:rPr>
          <w:lang w:val="de-CH"/>
        </w:rPr>
        <w:t>Einer der Wege, wie man mittels falscher Daten vorgeht, sieht zum Beispiel so aus:</w:t>
      </w:r>
    </w:p>
    <w:p>
      <w:pPr>
        <w:pStyle w:val="SHSBCStandard"/>
        <w:widowControl/>
        <w:spacing w:lineRule="auto" w:line="240" w:before="0" w:after="120"/>
        <w:ind w:right="0" w:firstLine="709"/>
        <w:rPr>
          <w:lang w:val="de-CH"/>
        </w:rPr>
      </w:pPr>
      <w:r>
        <w:rPr>
          <w:lang w:val="de-CH"/>
        </w:rPr>
        <w:t>Der Bursche will aus dem Wald herauskommen, und es gibt zwei Pfade. Und der eine Pfad führt viel tiefer in den Wald hinein und der andere Pfad führt auf die Ebene hinaus. Und man braucht nichts weiter zu tun, als an der Kreuzung ein Schild aufzu</w:t>
        <w:softHyphen/>
        <w:t>stellen, das auf denjenigen Pfad weist, der tiefer in den Wald hineinführt, und auf dem steht: “In dieser Richtung liegt die Freiheit.” Und sofort hat man eine Menge Leute in die Falle gebracht.</w:t>
      </w:r>
    </w:p>
    <w:p>
      <w:pPr>
        <w:pStyle w:val="SHSBCStandard"/>
        <w:widowControl/>
        <w:spacing w:lineRule="auto" w:line="240" w:before="0" w:after="120"/>
        <w:ind w:right="0" w:firstLine="709"/>
        <w:rPr>
          <w:lang w:val="de-CH"/>
        </w:rPr>
      </w:pPr>
      <w:r>
        <w:rPr>
          <w:lang w:val="de-CH"/>
        </w:rPr>
        <w:t>Und das ist eine so einfache Handlung, dass es, wenn es zu der Tatsache hinzu</w:t>
        <w:softHyphen/>
        <w:t>kommt, dass jedermann gewissermassen im Sumpf seiner liebsten fixierten Daten festsitzt, zu einem ganz schön tückischen Morast werden kann. Das Kunststück ist also, die exakten Mechanismen zu finden, die exakten, präzisen Mechanismen, die für jeden Verstand gelten.</w:t>
      </w:r>
    </w:p>
    <w:p>
      <w:pPr>
        <w:pStyle w:val="SHSBCStandard"/>
        <w:widowControl/>
        <w:spacing w:lineRule="auto" w:line="240" w:before="0" w:after="120"/>
        <w:ind w:right="0" w:firstLine="709"/>
        <w:rPr>
          <w:lang w:val="de-CH"/>
        </w:rPr>
      </w:pPr>
      <w:r>
        <w:rPr>
          <w:lang w:val="de-CH"/>
        </w:rPr>
        <w:t>In dem Augenblick, wo Sie die exakten, präzisen Mechanismen gefunden haben, die für jeden Verstand gelten, können Sie anschliessend eine allgemeine Übereinstimmung über die Situation erhalten, weil sie vor den kleineren Daten, auf die die Leute fixiert sind, den Vorrang haben. Mit anderen Worten, man hätte dann auch diesen breiteren Rahmen von Daten, und man würde in dem breiteren Rahmen von Daten die Wahrheit erkennen. Aber in dem Augenblick, wo Sie auch nur um 1/16 Millimeter von dem abschwenken, was allgemein für jeden Verstand anwendbar ist, geraten Sie aufs Neue in den Bereich der Besonderheiten und Meinungen. Wenn man daher eine breite Sphäre des Wissens, welches wahr wäre, hätte, und diese Dinge allesamt hochallgemeine Aussagen wären, und alle Welt würde mit ihnen übereinstimmen, dann wäre es, ehrlich gesagt, sehr leicht, diese ganze Unternehmung zu ruinieren und umzustossen, indem man sie hernähme, und durch falsche Weitergabe – schlechte Unterweisung und schlechte Weitergabe des Materials, und indem man ein Datum hier und ein hochwichtiges Datum dort herausfallen lässt und irgendetwas ersetzt – dann könnte man aus diesen Informationen schliesslich wieder eine Art Sklaverei zustande bringen.</w:t>
      </w:r>
    </w:p>
    <w:p>
      <w:pPr>
        <w:pStyle w:val="SHSBCStandard"/>
        <w:widowControl/>
        <w:spacing w:lineRule="auto" w:line="240" w:before="0" w:after="120"/>
        <w:ind w:right="0" w:firstLine="709"/>
        <w:rPr>
          <w:lang w:val="de-CH"/>
        </w:rPr>
      </w:pPr>
      <w:r>
        <w:rPr>
          <w:lang w:val="de-CH"/>
        </w:rPr>
        <w:t>Mit anderen Worten, selbst wenn Sie zu der Technologie hingelangen, haben Sie immer noch die Aufgabe, die Technologie zu schützen. Denn sie kann, einmal mehr, mühelos verdreht und zu einer falschen Technologie werden.</w:t>
      </w:r>
    </w:p>
    <w:p>
      <w:pPr>
        <w:pStyle w:val="SHSBCStandard"/>
        <w:widowControl/>
        <w:spacing w:lineRule="auto" w:line="240" w:before="0" w:after="120"/>
        <w:ind w:right="0" w:firstLine="709"/>
        <w:rPr>
          <w:lang w:val="de-CH"/>
        </w:rPr>
      </w:pPr>
      <w:r>
        <w:rPr>
          <w:lang w:val="de-CH"/>
        </w:rPr>
        <w:t>Dies sind die verschiedenen Nebenaspekte, mit denen Scientology über einen Zeit</w:t>
        <w:softHyphen/>
        <w:t>raum von vielen Jahren fertig werden musste. Und die Lösung zu der Schwierigkeit sind Ergebnisse. Denn sobald die Technologie anwendbar ist, so dass durch ihre Anwendung Ergebnisse auftreten, gibt es da natürlich keine Streitfragen darüber. Da gibt es kein Einmischen durch eine grosse Menge von Verwirrung.</w:t>
      </w:r>
    </w:p>
    <w:p>
      <w:pPr>
        <w:pStyle w:val="SHSBCStandard"/>
        <w:widowControl/>
        <w:spacing w:lineRule="auto" w:line="240" w:before="0" w:after="120"/>
        <w:ind w:right="0" w:firstLine="709"/>
        <w:rPr>
          <w:lang w:val="de-CH"/>
        </w:rPr>
      </w:pPr>
      <w:r>
        <w:rPr>
          <w:lang w:val="de-CH"/>
        </w:rPr>
        <w:t>Der ganze Wettstreit ging also nicht um das Erreichen bestimmter Wahrheiten – davon hatten wir seit Jahren mengenweise – , sondern einer Brauchbarkeit, um eine An</w:t>
        <w:softHyphen/>
        <w:t>wendung dieser Wahrheiten in Richtung auf eine rasche Befreiung der Aufmerksamkeit von Lieblings – und fixierten Daten zu erreichen. Und auf diese Weise wird die Wahrheit dann in die Praxis umgesetzt, indem gezeigt wird, dass grössere Freiheit erreicht wird, wenn sie angewendet wird.</w:t>
      </w:r>
    </w:p>
    <w:p>
      <w:pPr>
        <w:pStyle w:val="SHSBCStandard"/>
        <w:widowControl/>
        <w:spacing w:lineRule="auto" w:line="240" w:before="0" w:after="120"/>
        <w:ind w:right="0" w:firstLine="709"/>
        <w:rPr>
          <w:lang w:val="de-CH"/>
        </w:rPr>
      </w:pPr>
      <w:r>
        <w:rPr>
          <w:lang w:val="de-CH"/>
        </w:rPr>
        <w:t>Und wir müssen darauf schauen, wie lange die Aufmerksamkeitsspanne eines Preclears ist. Was die Scientologen betrifft, ist es tatsächlich so, dass deren Aufmerk</w:t>
        <w:softHyphen/>
        <w:t>samkeitsspanne, deren Bereitschaft weiterzumachen, und es in dieser Richtung zu versuchen, ungeheuer gross ist. Aber die Verluste, die unterwegs auftreten, treten deshalb auf, weil die Gesamtheit des Wissens ein Individuum nicht erreicht hat, so dass die Aufmerksamkeit der Person von ihren Lieblingsdaten befreit worden wäre. Verstehen Sie das?</w:t>
      </w:r>
    </w:p>
    <w:p>
      <w:pPr>
        <w:pStyle w:val="SHSBCStandard"/>
        <w:widowControl/>
        <w:spacing w:lineRule="auto" w:line="240" w:before="0" w:after="120"/>
        <w:ind w:right="0" w:firstLine="709"/>
        <w:rPr/>
      </w:pPr>
      <w:r>
        <w:rPr>
          <w:lang w:val="de-CH"/>
        </w:rPr>
        <w:t>Dieser Bursche ist sicher, dass alle Pferde in Betten schlafen. Jetzt ist es nicht nur so, dass er dies als ein fixiertes Datum hat, er hat dies auch als ein absolutes Datum. Und alle Daten, die nicht dazu beitragen, dass Pferde in Betten schlafen, wird er ver</w:t>
        <w:softHyphen/>
        <w:t>werfen. Es ist nicht bloss, dass er diese eine Idee hat. Er hat diese Idee, die dann sämt</w:t>
        <w:softHyphen/>
        <w:t xml:space="preserve">liche Ideen in Richtung auf diese Idee hin verbiegt. Und die Wahrheit einer jeden bestehenden Situation misst sich darin, ob sie zu dieser </w:t>
      </w:r>
      <w:r>
        <w:rPr>
          <w:i/>
          <w:iCs/>
          <w:lang w:val="de-CH"/>
        </w:rPr>
        <w:t>Idee fixe</w:t>
      </w:r>
      <w:r>
        <w:rPr>
          <w:lang w:val="de-CH"/>
        </w:rPr>
        <w:t xml:space="preserve"> passt oder nicht. Seine Vorstellung davon, Wahrheit von Lüge zu unterscheiden, liegt darin begründet, ob die betreffende Sache zu seiner </w:t>
      </w:r>
      <w:r>
        <w:rPr>
          <w:i/>
          <w:iCs/>
          <w:lang w:val="de-CH"/>
        </w:rPr>
        <w:t>Idee fixe</w:t>
      </w:r>
      <w:r>
        <w:rPr>
          <w:lang w:val="de-CH"/>
        </w:rPr>
        <w:t xml:space="preserve"> passt oder nicht. Wenn die Sache falsch ist, so passt sie nicht zu seiner </w:t>
      </w:r>
      <w:r>
        <w:rPr>
          <w:i/>
          <w:iCs/>
          <w:lang w:val="de-CH"/>
        </w:rPr>
        <w:t>Idee fixe</w:t>
      </w:r>
      <w:r>
        <w:rPr>
          <w:lang w:val="de-CH"/>
        </w:rPr>
        <w:t xml:space="preserve"> und sollte daher verworfen werden. Und wenn sie wahr ist, so passt sie zu seiner </w:t>
      </w:r>
      <w:r>
        <w:rPr>
          <w:i/>
          <w:iCs/>
          <w:lang w:val="de-CH"/>
        </w:rPr>
        <w:t>Idee fixe</w:t>
      </w:r>
      <w:r>
        <w:rPr>
          <w:lang w:val="de-CH"/>
        </w:rPr>
        <w:t xml:space="preserve"> und sollte daher beibehalten werden. All das ist ziemlich interessant. Denn, wenn seine </w:t>
      </w:r>
      <w:r>
        <w:rPr>
          <w:i/>
          <w:iCs/>
          <w:lang w:val="de-CH"/>
        </w:rPr>
        <w:t>Idee fixe</w:t>
      </w:r>
      <w:r>
        <w:rPr>
          <w:lang w:val="de-CH"/>
        </w:rPr>
        <w:t xml:space="preserve"> “Pferde schlafen in Betten” wäre, so wurde er nur solcher mentalen Technologie Gehör schenken, die sich auf Pferde oder Betten auswirkt.</w:t>
      </w:r>
    </w:p>
    <w:p>
      <w:pPr>
        <w:pStyle w:val="SHSBCStandard"/>
        <w:widowControl/>
        <w:spacing w:lineRule="auto" w:line="240" w:before="0" w:after="120"/>
        <w:ind w:right="0" w:firstLine="709"/>
        <w:rPr>
          <w:lang w:val="de-CH"/>
        </w:rPr>
      </w:pPr>
      <w:r>
        <w:rPr>
          <w:lang w:val="de-CH"/>
        </w:rPr>
        <w:t>Deshalb bedeutet die frühe Entdeckung, und der lange Schlafzustand, dem der Aufstieg zu grösserer Verwendung und Anwendung des Servicefaksimiles folgt, für Scientology sehr viel. Es bedeutet sehr viel für Scientology, denn Sie haben es jetzt mit dem einzigen Grund zu tun, aus dem Sie keine allgemeine Wahrheit an einen Preclear vermitteln können. Sie versuchen diesem Preclear nichts beizubringen, sondern Sie versu</w:t>
        <w:softHyphen/>
        <w:t>chen, diesem Preclear zu zeigen, dass Sie mit dem, was Sie tun, eine Freisetzung von Aufmerksamkeit erreichen, so dass die Welt heiterer aussieht und er weiter schauen kann und sich besser und stärker fühlt.</w:t>
      </w:r>
    </w:p>
    <w:p>
      <w:pPr>
        <w:pStyle w:val="SHSBCStandard"/>
        <w:widowControl/>
        <w:spacing w:lineRule="auto" w:line="240" w:before="0" w:after="120"/>
        <w:ind w:right="0" w:firstLine="709"/>
        <w:rPr>
          <w:lang w:val="de-CH"/>
        </w:rPr>
      </w:pPr>
      <w:r>
        <w:rPr>
          <w:lang w:val="de-CH"/>
        </w:rPr>
        <w:t>Wenn Sie dies in einer Sitzung mit irgendeinem gegebenen PC nicht erreichen, über – manchmal kann es ein sehr langer Zeitraum sein – aber, wenn Sie dies nicht schliesslich erreichen, dann werden Sie Ihren PC letztendlich verlieren. Manchmal dauert es nur eine Stunde, und manchmal würde es mehrere Jahre dauern.</w:t>
      </w:r>
    </w:p>
    <w:p>
      <w:pPr>
        <w:pStyle w:val="SHSBCStandard"/>
        <w:widowControl/>
        <w:spacing w:lineRule="auto" w:line="240" w:before="0" w:after="120"/>
        <w:ind w:right="0" w:firstLine="709"/>
        <w:rPr/>
      </w:pPr>
      <w:r>
        <w:rPr>
          <w:lang w:val="de-CH"/>
        </w:rPr>
        <w:t xml:space="preserve">Der Grad, in dem der PC geduldig dasitzen wird, steht in direktem Verhältnis dazu, wie fixiert seine Idee ist. Die Aufmerksamkeit des PCs, der Jahrelang dasitzen wird und auf eine grössere Wahrheit wartet, wird nicht so sehr von einer </w:t>
      </w:r>
      <w:r>
        <w:rPr>
          <w:i/>
          <w:iCs/>
          <w:lang w:val="de-CH"/>
        </w:rPr>
        <w:t>Idee fixe</w:t>
      </w:r>
      <w:r>
        <w:rPr>
          <w:lang w:val="de-CH"/>
        </w:rPr>
        <w:t xml:space="preserve"> in Anspruch genommen, dass er die grössere Anwendung des Materials nicht aufnehmen kann, das ihm vorgelegt wird, um es mit Prozessing zu handhaben. Und er wird die Gewinne am Rande bekommen, obwohl seine </w:t>
      </w:r>
      <w:r>
        <w:rPr>
          <w:i/>
          <w:iCs/>
          <w:lang w:val="de-CH"/>
        </w:rPr>
        <w:t>Idee fixe</w:t>
      </w:r>
      <w:r>
        <w:rPr>
          <w:lang w:val="de-CH"/>
        </w:rPr>
        <w:t xml:space="preserve"> nicht angerührt wird. Er erhält diese Gewinne am Rande einzig und allein deshalb, weil er nicht derart fixiert ist. Verstehen Sie? Er ist einfach nicht derart fixiert.</w:t>
      </w:r>
    </w:p>
    <w:p>
      <w:pPr>
        <w:pStyle w:val="SHSBCStandard"/>
        <w:widowControl/>
        <w:spacing w:lineRule="auto" w:line="240" w:before="0" w:after="120"/>
        <w:ind w:right="0" w:firstLine="709"/>
        <w:rPr>
          <w:lang w:val="de-CH"/>
        </w:rPr>
      </w:pPr>
      <w:r>
        <w:rPr>
          <w:lang w:val="de-CH"/>
        </w:rPr>
        <w:t>Nehmen wir nun diesen Kerl her, der sagt, dass Pferde in Betten schlafen, und das ist der ganze Modus Operandi des Lebens. Wir müssen auf die Ausschliesslichkeit schauen, die dies annehmen kann. Das ist die achte, die siebte, die sechste, die fünfte, die vierte, die dritte, die zweite, die erste Dynamik, nicht wahr? Aller Sex wird durch die Tatsache beantwortet, dass Pferde in Betten schlafen. Die Methode, um eine Familie zu führen, ist, dass man Pferde in Betten schlafen lässt. Gott ist tatsächlich ein Pferd, das in einem Bett schläft. Dies muss wirklich ein fixiertes Datum sein.</w:t>
      </w:r>
    </w:p>
    <w:p>
      <w:pPr>
        <w:pStyle w:val="SHSBCStandard"/>
        <w:widowControl/>
        <w:spacing w:lineRule="auto" w:line="240" w:before="0" w:after="120"/>
        <w:ind w:right="0" w:firstLine="709"/>
        <w:rPr>
          <w:lang w:val="de-CH"/>
        </w:rPr>
      </w:pPr>
      <w:r>
        <w:rPr>
          <w:lang w:val="de-CH"/>
        </w:rPr>
        <w:t>In dem Ausmasse, in dem das Datum fixiert ist, ist er nicht in der Lage, die Sphäre seiner Ideen zu erforschen und kann daher keine grössere Wahrheit sehen. Mit anderen Worten, er sitzt mehr in der Falle und ist mehr in Gefangenschaft als die nächste Person. Das ist es, was als ein sehr schlechter geistiger Zustand bekannt ist: Es ist, wie fixiert ist diese eine Idee.</w:t>
      </w:r>
    </w:p>
    <w:p>
      <w:pPr>
        <w:pStyle w:val="SHSBCStandard"/>
        <w:widowControl/>
        <w:spacing w:lineRule="auto" w:line="240" w:before="0" w:after="120"/>
        <w:ind w:right="0" w:firstLine="709"/>
        <w:rPr/>
      </w:pPr>
      <w:r>
        <w:rPr>
          <w:lang w:val="de-CH"/>
        </w:rPr>
        <w:t xml:space="preserve">Wenn Sie es mit Neurose zu tun haben, so haben Sie jemanden, der eine </w:t>
      </w:r>
      <w:r>
        <w:rPr>
          <w:i/>
          <w:iCs/>
          <w:lang w:val="de-CH"/>
        </w:rPr>
        <w:t xml:space="preserve">Idee fixe </w:t>
      </w:r>
      <w:r>
        <w:rPr>
          <w:lang w:val="de-CH"/>
        </w:rPr>
        <w:t xml:space="preserve">hat, die nur gelegentlich zum Vorschein kommt, um sein Leben zu ruinieren. Und er kann ein bisschen mehr darüber hinaus sehen. Aber bei einer Psychose gibt es ausschliesslich die </w:t>
      </w:r>
      <w:r>
        <w:rPr>
          <w:i/>
          <w:iCs/>
          <w:lang w:val="de-CH"/>
        </w:rPr>
        <w:t xml:space="preserve">Idee fixe – </w:t>
      </w:r>
      <w:r>
        <w:rPr>
          <w:lang w:val="de-CH"/>
        </w:rPr>
        <w:t>ausschliesslich. Genau wie ich Ihnen gerade gesagt habe: Gott ist ein Pferd, das im Bett schläft. Sie werden feststellen, dass die Anstalten voll von diesen Kerlen sind.</w:t>
      </w:r>
    </w:p>
    <w:p>
      <w:pPr>
        <w:pStyle w:val="SHSBCStandard"/>
        <w:widowControl/>
        <w:spacing w:lineRule="auto" w:line="240" w:before="0" w:after="120"/>
        <w:ind w:right="0" w:firstLine="709"/>
        <w:rPr/>
      </w:pPr>
      <w:r>
        <w:rPr>
          <w:lang w:val="de-CH"/>
        </w:rPr>
        <w:t xml:space="preserve">Und das ist es. Das beängstigt einen, wenn man beginnt über die Tatsache nachzudenken, dass man natürlich ein Servicefaksimile hat, das eine </w:t>
      </w:r>
      <w:r>
        <w:rPr>
          <w:i/>
          <w:iCs/>
          <w:lang w:val="de-CH"/>
        </w:rPr>
        <w:t>Idee fixe</w:t>
      </w:r>
      <w:r>
        <w:rPr>
          <w:lang w:val="de-CH"/>
        </w:rPr>
        <w:t xml:space="preserve"> ist und so weiter. Okay, es kommt also auf das Ausmass an, es kommt auf das Ausmass an. Ihre Aufmerksamkeit ist nicht dadurch so sehr festgenagelt, dass Sie nicht in der Lage wären, eine grössere Wahrheit zu untersuchen, andernfalls würden Sie eben in diesem Augenblick nicht hier sitzen. Das hebt Sie also sofort aus den Reihen der Geistes</w:t>
        <w:softHyphen/>
        <w:t>kranken und der Neurotiker heraus. Sehen Sie das?</w:t>
      </w:r>
    </w:p>
    <w:p>
      <w:pPr>
        <w:pStyle w:val="SHSBCStandard"/>
        <w:widowControl/>
        <w:spacing w:lineRule="auto" w:line="240" w:before="0" w:after="120"/>
        <w:ind w:right="0" w:firstLine="709"/>
        <w:rPr>
          <w:lang w:val="de-CH"/>
        </w:rPr>
      </w:pPr>
      <w:r>
        <w:rPr>
          <w:lang w:val="de-CH"/>
        </w:rPr>
        <w:t>Einfach per se. Damit ist das unmittelbar bewiesen, es ist ganz offensichtlich. Sie können eine umfassendere Idee erkennen.</w:t>
      </w:r>
    </w:p>
    <w:p>
      <w:pPr>
        <w:pStyle w:val="SHSBCStandard"/>
        <w:widowControl/>
        <w:spacing w:lineRule="auto" w:line="240" w:before="0" w:after="120"/>
        <w:ind w:right="0" w:firstLine="709"/>
        <w:rPr>
          <w:lang w:val="de-CH"/>
        </w:rPr>
      </w:pPr>
      <w:r>
        <w:rPr>
          <w:lang w:val="de-CH"/>
        </w:rPr>
        <w:t>Aber nehmen wir Mamie Glutz oder so jemanden, die Kassiererin an der lokalen Tankstelle, und wir versuchen, ihr zu erklären – wir versuchen ihr zu erklären, dass Wesen Wesen sind, und dass ein jedes von ihnen einen Verstand hat. Gehen wir ledig</w:t>
        <w:softHyphen/>
        <w:t>lich soweit, sehen Sie?</w:t>
      </w:r>
    </w:p>
    <w:p>
      <w:pPr>
        <w:pStyle w:val="SHSBCStandard"/>
        <w:widowControl/>
        <w:spacing w:lineRule="auto" w:line="240" w:before="0" w:after="120"/>
        <w:ind w:right="0" w:firstLine="709"/>
        <w:rPr/>
      </w:pPr>
      <w:r>
        <w:rPr>
          <w:lang w:val="de-CH"/>
        </w:rPr>
        <w:t xml:space="preserve">Wenn sie also eine sehr unbändige </w:t>
      </w:r>
      <w:r>
        <w:rPr>
          <w:i/>
          <w:iCs/>
          <w:lang w:val="de-CH"/>
        </w:rPr>
        <w:t>Idee fixe</w:t>
      </w:r>
      <w:r>
        <w:rPr>
          <w:lang w:val="de-CH"/>
        </w:rPr>
        <w:t xml:space="preserve"> der einen oder anderen Art hat, wie z.B. “alle Männer sind gleich”, so passt das nicht. Daher werden Sie also falsch. Für sie sind Sie falsch, nicht wahr? Und dann ist jedes Datum, das Sie über die breite Sphäre des Lebens äussern, ein falsches Datum, wenn es nicht auf “alle Männer sind gleich” hinausläuft. Sie könnten mitten im Zimmer einen Elefanten stehen haben und sagen:</w:t>
      </w:r>
    </w:p>
    <w:p>
      <w:pPr>
        <w:pStyle w:val="SHSBCStandard"/>
        <w:widowControl/>
        <w:spacing w:lineRule="auto" w:line="240" w:before="0" w:after="120"/>
        <w:ind w:right="0" w:firstLine="709"/>
        <w:rPr>
          <w:lang w:val="de-CH"/>
        </w:rPr>
      </w:pPr>
      <w:r>
        <w:rPr>
          <w:lang w:val="de-CH"/>
        </w:rPr>
        <w:t>“</w:t>
      </w:r>
      <w:r>
        <w:rPr>
          <w:lang w:val="de-CH"/>
        </w:rPr>
        <w:t>Das ist ein Elefant.” Na ja, es ist kein Mann, und daher ist es also ein falsches Datum. Wenn Sie also darauf hinweisen, dass ein Elefant mitten im Raum steht, und es ist dort tatsächlich ein Elefant, so geben Sie ihr ein falsches Datum und daher sagen Sie etwas Blödsinniges.</w:t>
      </w:r>
    </w:p>
    <w:p>
      <w:pPr>
        <w:pStyle w:val="SHSBCStandard"/>
        <w:widowControl/>
        <w:spacing w:lineRule="auto" w:line="240" w:before="0" w:after="120"/>
        <w:ind w:right="0" w:firstLine="709"/>
        <w:rPr>
          <w:lang w:val="de-CH"/>
        </w:rPr>
      </w:pPr>
      <w:r>
        <w:rPr>
          <w:lang w:val="de-CH"/>
        </w:rPr>
        <w:t>Sie weiss das. Woher weiss sie das? Sie weiss das, weil natürlich, “alle Männer gleich sind”.</w:t>
      </w:r>
    </w:p>
    <w:p>
      <w:pPr>
        <w:pStyle w:val="SHSBCStandard"/>
        <w:widowControl/>
        <w:spacing w:lineRule="auto" w:line="240" w:before="0" w:after="120"/>
        <w:ind w:right="0" w:firstLine="709"/>
        <w:rPr>
          <w:lang w:val="de-CH"/>
        </w:rPr>
      </w:pPr>
      <w:r>
        <w:rPr>
          <w:lang w:val="de-CH"/>
        </w:rPr>
        <w:t>Eines schönen Tages erzählen Sie ihr zufällig: “Eine Menge Männer sind aberriert. In der Tat haben fast alle Männer Aberrationen der einen oder anderen Art.” Sie kommen jetzt ausgezeichnet voran. Sie sind nun wahr. Dieses eine zufällige Datum kommt vorbei und hakt sich bei diesem Servicefaksimile ein. Lediglich eines. Jetzt sprachen Sie die Wahrheit. Und vielleicht wird sie von da an bei allem, was Sie äussern, sagen:</w:t>
      </w:r>
    </w:p>
    <w:p>
      <w:pPr>
        <w:pStyle w:val="SHSBCStandard"/>
        <w:widowControl/>
        <w:spacing w:lineRule="auto" w:line="240" w:before="0" w:after="120"/>
        <w:ind w:right="0" w:firstLine="709"/>
        <w:rPr>
          <w:lang w:val="de-CH"/>
        </w:rPr>
      </w:pPr>
      <w:r>
        <w:rPr>
          <w:lang w:val="de-CH"/>
        </w:rPr>
        <w:t>“</w:t>
      </w:r>
      <w:r>
        <w:rPr>
          <w:lang w:val="de-CH"/>
        </w:rPr>
        <w:t>Das ist wahr.” Aber dies geschieht wiederum ohne Auswertung oder Untersuchung.</w:t>
      </w:r>
    </w:p>
    <w:p>
      <w:pPr>
        <w:pStyle w:val="SHSBCStandard"/>
        <w:widowControl/>
        <w:spacing w:lineRule="auto" w:line="240" w:before="0" w:after="120"/>
        <w:ind w:right="0" w:firstLine="709"/>
        <w:rPr>
          <w:lang w:val="de-CH"/>
        </w:rPr>
      </w:pPr>
      <w:r>
        <w:rPr>
          <w:lang w:val="de-CH"/>
        </w:rPr>
        <w:t>Wenn Sie also den Grad, den Grad der Fixierung auf ein alles lösendes Datum erfassen, dann haben Sie den Grad der Versklavung des Individuums. Diese Dinge sind tatsächlich nicht Grade des Wissens oder der Unwissenheit, sondern einfach Grade der Freiheit oder der Sklaverei. Es ist zweitrangig, völlig zweitrangig, dass Wahrheit Wahrheit ist und Falschheit Falschheit. Es kommt darauf an, ob es zu Freiheit oder zu Sklaverei führt. Das bestimmt die letztendliche Menge an Wahrheit. Denn eine Fixierung gibt es nur auf Falschheit. Man kann niemals auf Wahrheit fixiert werden. Das ist eine ausgesprochen faszinierende Sache.</w:t>
      </w:r>
    </w:p>
    <w:p>
      <w:pPr>
        <w:pStyle w:val="SHSBCStandard"/>
        <w:widowControl/>
        <w:spacing w:lineRule="auto" w:line="240" w:before="0" w:after="120"/>
        <w:ind w:right="0" w:firstLine="709"/>
        <w:rPr>
          <w:lang w:val="de-CH"/>
        </w:rPr>
      </w:pPr>
      <w:r>
        <w:rPr>
          <w:lang w:val="de-CH"/>
        </w:rPr>
        <w:t>Wahrheit ist ein alles befreiender Mechanismus. Wenn sie nicht alles befreiend ist, dann muss die Wahrheit in gewissem Grade beschränkt sein – entweder beschränkt in ihrer Vorstellung oder beschränkt in ihrer Aufnahme oder beschränkt in ihrer Anwen</w:t>
        <w:softHyphen/>
        <w:t>dung. Das heisst also, dass Sie sagen können, dass mit allem, worüber Sie sich Sorgen gemacht haben, eine Falschheit verbunden sein muss. Mit allem, womit Sie es schwer haben, ist immer eine Lüge verbunden. Sie gehen hinaus, und Sie können Ihren Wagen nicht anlassen. Und Sie fummeln daran herum und fummeln daran herum und fummeln daran herum in dem Versuch, den Wagen anzulassen. Und Sie werden sich schliesslich darüber klar, dass es am Vergaser liegen muss. Also lassen Sie den Vergaser in Ordnung bringen und Sie können Ihren Wagen immer noch nicht anlassen. Offen</w:t>
        <w:softHyphen/>
        <w:t>sichtlich haben Sie sich bezüglich des Wagens eine Falschheit vorgestellt. Es konnte nicht am Vergaser gelogen haben, denn, nachdem Sie den Vergaser in Ordnung gebracht haben, lief der Wagen immer noch nicht. Dies lässt sich auf dem Gebiet der Mechanik leicht demonstrieren. Denn entweder laufen Dinge, oder sie laufen nicht. Es war also mit Ihrer Analyse dessen, was mit Ihrem Wagen verkehrt sei, eine Falschheit verbunden.</w:t>
      </w:r>
    </w:p>
    <w:p>
      <w:pPr>
        <w:pStyle w:val="SHSBCStandard"/>
        <w:widowControl/>
        <w:spacing w:lineRule="auto" w:line="240" w:before="0" w:after="120"/>
        <w:ind w:right="0" w:firstLine="709"/>
        <w:rPr>
          <w:lang w:val="de-CH"/>
        </w:rPr>
      </w:pPr>
      <w:r>
        <w:rPr>
          <w:lang w:val="de-CH"/>
        </w:rPr>
        <w:t>Jetzt sagen Sie: “Na, es ist wahrscheinlich die Zündkerze”, und Sie bringen die Zündkerze irgendwie in Ordnung, und der Wagen läuft. Daher muss das die Wahrheit gewesen sein.</w:t>
      </w:r>
    </w:p>
    <w:p>
      <w:pPr>
        <w:pStyle w:val="SHSBCStandard"/>
        <w:widowControl/>
        <w:spacing w:lineRule="auto" w:line="240" w:before="0" w:after="120"/>
        <w:ind w:right="0" w:firstLine="709"/>
        <w:rPr>
          <w:lang w:val="de-CH"/>
        </w:rPr>
      </w:pPr>
      <w:r>
        <w:rPr>
          <w:lang w:val="de-CH"/>
        </w:rPr>
        <w:t>Wir können nicht zu einem derartigen Grade beobachten, ob Leute laufen oder nicht laufen. Ihre Motoren surren oder stoppen nicht, und sie scheinen in Ordnung zu sein, wenn sie es nicht sind, und sie scheinen nicht in Ordnung zu sein, wenn sie es sind. Und sehr häufig geriet ein Auditor am Ende der Sitzung in arge Verlegenheit und fing gewissermassen an, sich dafür zu entschuldigen, was für eine schreckliche Sitzung es gewesen sei, und dann bekam er die ganze Last bezüglich dessen, dem PC seine Ge</w:t>
        <w:softHyphen/>
        <w:t>winne wegzunehmen, ins Gesicht. “Aber ich hatte doch eine ausgezeichnete Sitzung. Es ist eine herrliche Sitzung! Ich hab eine Menge Dinge herausgefunden! Ich hab das unge</w:t>
        <w:softHyphen/>
        <w:t>heuer genossen!”, verstehen Sie, und so weiter. Was die Beobachtung des Auditors anbe</w:t>
        <w:softHyphen/>
        <w:t>trifft, hat der PC ziemlich niedergeschlagen dagesessen und hatte wohl kaum eine zufriedenstellende Sitzung.</w:t>
      </w:r>
    </w:p>
    <w:p>
      <w:pPr>
        <w:pStyle w:val="SHSBCStandard"/>
        <w:widowControl/>
        <w:spacing w:lineRule="auto" w:line="240" w:before="0" w:after="120"/>
        <w:ind w:right="0" w:firstLine="709"/>
        <w:rPr>
          <w:lang w:val="de-CH"/>
        </w:rPr>
      </w:pPr>
      <w:r>
        <w:rPr>
          <w:lang w:val="de-CH"/>
        </w:rPr>
        <w:t>Okay, eine andere Möglichkeit: Ein Auditor schaut auf den PC und der PC lächelt süss und so weiter und so fort. Und in Wirklichkeit ist der PC durch die Sitzung praktisch durchgedreht, verstehen Sie? Sie können diese Beobachtung über den PC zum Modus – hier zu einer Ursache machen.</w:t>
      </w:r>
    </w:p>
    <w:p>
      <w:pPr>
        <w:pStyle w:val="SHSBCStandard"/>
        <w:widowControl/>
        <w:spacing w:lineRule="auto" w:line="240" w:before="0" w:after="120"/>
        <w:ind w:right="0" w:firstLine="709"/>
        <w:rPr>
          <w:lang w:val="de-CH"/>
        </w:rPr>
      </w:pPr>
      <w:r>
        <w:rPr>
          <w:lang w:val="de-CH"/>
        </w:rPr>
        <w:t>Schauen wir uns mal an, wie weit wir in dieser Richtung gekommen sind. Sie befinden sich jetzt tatsächlich in einer Position, wo Sie ohne die geringste Schwierigkeit bestimmen können, ob es für den PC eine gute Sitzung oder eine schlechte Sitzung war, ohne den PC zu fragen. Und das ist ziemlich sagenhaft. Das sieht nicht nach viel aus, nicht wahr, aber es ist ziemlich sagenhaft.</w:t>
      </w:r>
    </w:p>
    <w:p>
      <w:pPr>
        <w:pStyle w:val="SHSBCStandard"/>
        <w:widowControl/>
        <w:spacing w:lineRule="auto" w:line="240" w:before="0" w:after="120"/>
        <w:ind w:right="0" w:firstLine="709"/>
        <w:rPr>
          <w:lang w:val="de-CH"/>
        </w:rPr>
      </w:pPr>
      <w:r>
        <w:rPr>
          <w:lang w:val="de-CH"/>
        </w:rPr>
        <w:t>Wenn der PC in der Sitzung eine akzeptable Menge an Tonarmaktion bekommen hat, dann könnte es sogar sein, dass der PC am Sitzungsende durch irgendetwas ver</w:t>
        <w:softHyphen/>
        <w:t>stimmt gewesen ist, aber er hatte trotzdem einen Gewinn erreicht, und es wird ihm am nächsten Tag gut gehen. Aber der PC, der in der Sitzung keine Tonarmaktion bekommen hat, wird sich am Sitzungsende nicht gut fühlen, ganz gleich was er sagt, und am nächsten Tag wird er sich wahrscheinlich schrecklich fühlen. Eine Sitzung ohne Tonarmaktion, und der PC ist in schlechter Verfassung.</w:t>
      </w:r>
    </w:p>
    <w:p>
      <w:pPr>
        <w:pStyle w:val="SHSBCStandard"/>
        <w:widowControl/>
        <w:spacing w:lineRule="auto" w:line="240" w:before="0" w:after="120"/>
        <w:ind w:right="0" w:firstLine="709"/>
        <w:rPr>
          <w:lang w:val="de-CH"/>
        </w:rPr>
      </w:pPr>
      <w:r>
        <w:rPr>
          <w:lang w:val="de-CH"/>
        </w:rPr>
        <w:t>Das sieht nicht nach viel aus, das sieht nicht nach viel aus. Das sieht wie ein Datum aus, das Sie jetzt kennen und nach dem Sie leben und nach dem Sie auditieren. Und das sieht einfach nicht nach viel aus. Aber tatsächlich war in dieser Entdeckung mehr Weisheit enthalten als es in den vorausgegangenen 50.000 Jahren denkender Menschen gegeben hat. Denn sie hat die Verschlechterung oder Verbesserung als Ergebnis von Behandlung unmittelbar und direkt aus dem Bereich der Untersuchungen herausgenommen. Es gibt jetzt keine Meinung darüber. Wir brauchen uns nicht auf die Meinung des Auditors oder die Meinung des PCs zu stützen. Darauf ist man überhaupt nicht angewiesen. Haben Sie eine angemessene Menge an Tonarmaktion bekommen? In Ordnung, dann wird sich dieser PC am Ende der Sitzung gut fühlen. Und der PC wird sich am nächsten Tage besser fühlen. Sie haben keine angemessene Menge an Tonarm</w:t>
        <w:softHyphen/>
        <w:t>aktion erhalten: Der PC wird sich am Ende der Sitzung nicht gut fühlen und wird sich am nächsten Tag nicht besser fühlen. Ganz gleich, was der PC sagt.</w:t>
      </w:r>
    </w:p>
    <w:p>
      <w:pPr>
        <w:pStyle w:val="SHSBCStandard"/>
        <w:widowControl/>
        <w:spacing w:lineRule="auto" w:line="240" w:before="0" w:after="120"/>
        <w:ind w:right="0" w:firstLine="709"/>
        <w:rPr>
          <w:lang w:val="de-CH"/>
        </w:rPr>
      </w:pPr>
      <w:r>
        <w:rPr>
          <w:lang w:val="de-CH"/>
        </w:rPr>
        <w:t>Hin und wieder einmal können Sie ein Somatik abschalten, und der PC fühlt sich sehr wohl darüber, dass das Somatik weggeht, ohne eine grosse Menge an Tonarmaktion zu bekommen – ohne eine grosse Menge an Tonarmaktion zu bekommen. Aber beo</w:t>
        <w:softHyphen/>
        <w:t>bachten Sie diesen PC während der nächsten 48 Stunden, und Sie werden sehen, dass genau das gleiche Ergebnis auftreten wird. Ich meine, wir sind nicht im Geringsten aus dem Rahmen der grundlegenden Daten, die hierbei beteiligt sind, herausgetreten.</w:t>
      </w:r>
    </w:p>
    <w:p>
      <w:pPr>
        <w:pStyle w:val="SHSBCStandard"/>
        <w:widowControl/>
        <w:spacing w:lineRule="auto" w:line="240" w:before="0" w:after="120"/>
        <w:ind w:right="0" w:firstLine="709"/>
        <w:rPr>
          <w:lang w:val="de-CH"/>
        </w:rPr>
      </w:pPr>
      <w:r>
        <w:rPr>
          <w:lang w:val="de-CH"/>
        </w:rPr>
        <w:t>Das ist interessant. Das ist interessant. Daher müssen wir, einfach auf dieser kleinen Grundlage allein, etwas über den Verstand wissen und in der Lage sein, etwas in Bezug auf den Verstand zu unternehmen, was über das hinausgeht, was früher in Bezug auf den Verstand unternommen worden ist. Schauen Sie auf die Winzigkeit dessen, was ich Ihnen hier angebe. Das ist kaum nennenswert, nicht wahr? Aber diese Wahrheit wird sich als richtig erweisen, diese Wahrheit wird sich als richtig erweisen. Sie sagen: “Es ist eine mechanische Wahrheit, es ist eine Anwendungswahrheit. Es ist diese Art Wahrheit. Aber nichtsdestoweniger, sie wird sich als richtig erweisen.”</w:t>
      </w:r>
    </w:p>
    <w:p>
      <w:pPr>
        <w:pStyle w:val="SHSBCStandard"/>
        <w:widowControl/>
        <w:spacing w:lineRule="auto" w:line="240" w:before="0" w:after="120"/>
        <w:ind w:right="0" w:firstLine="709"/>
        <w:rPr>
          <w:lang w:val="de-CH"/>
        </w:rPr>
      </w:pPr>
      <w:r>
        <w:rPr>
          <w:lang w:val="de-CH"/>
        </w:rPr>
        <w:t>Indem Sie voranschreiten und auditieren. werden Sie herausfinden, dass diese Wahrheit sich als richtig erweist. Tatsächlich finden Sie es jetzt gegenwärtig heraus. Sie haben dort zweieinhalb Stunden lang über einem stecken gebliebenen Tonarm gesessen. Sie haben auf das Ende der Sitzung geschaut, und der PC hat gestöhnt und geächzt, und es ist nicht besonders gut gelaufen. Und wenn Sie sich die Mühe machen würden, den PC mal ein paar Stunden später anzuschauen, so würden Sie herausfinden, dass der PC gewissermassen dabei ist, in verschiedener Hinsicht einen Cave-in zu bekommen. Der PC wird Ihnen gegenüber in der nächsten Sitzung Gemecker an den Tag legen und dergleichen. Wenn Sie dann schliesslich drei Sitzungen lang ohne irgendwelche Tonarm</w:t>
        <w:softHyphen/>
        <w:t>aktion gemacht haben, dann werden Sie anfangen zu wünschen, dass Sie von vornherein nie angefangen hätten, diesen PC zu auditieren, denn die Reaktionen werden ziemlich extrem sein. Mit anderen Worten, dies wird einer allgemeinen Beobachtung folgen.</w:t>
      </w:r>
    </w:p>
    <w:p>
      <w:pPr>
        <w:pStyle w:val="SHSBCStandard"/>
        <w:widowControl/>
        <w:spacing w:lineRule="auto" w:line="240" w:before="0" w:after="120"/>
        <w:ind w:right="0" w:firstLine="709"/>
        <w:rPr/>
      </w:pPr>
      <w:r>
        <w:rPr>
          <w:lang w:val="de-CH"/>
        </w:rPr>
        <w:t xml:space="preserve">Daher müssen wir es also, wenn wir es mit dem PC zu tun haben, mit bestimmten Handlungsprinzipien zu tun haben. Diese Aktionsprinzipien sind ebenfalls sehr elementar. Sie fallen unmittelbar auf die </w:t>
      </w:r>
      <w:r>
        <w:rPr>
          <w:i/>
          <w:iCs/>
          <w:lang w:val="de-CH"/>
        </w:rPr>
        <w:t>Idee fixe</w:t>
      </w:r>
      <w:r>
        <w:rPr>
          <w:lang w:val="de-CH"/>
        </w:rPr>
        <w:t xml:space="preserve"> zurück: Das stabile Datum und die Verwirrung. Und es muss bedeuten, dass sämtliche Verwirrungen dort sind und somit sämtliche Massen dort sind. Denn sie werden, so weit wie es die Beobachtung betrifft, durch ein stabiles Datum in der Schwebe gehalten und niemals ge-as-ised werden. Ein stabiles Datum verhindert also Beobachtung der Umwelt oder dieser Massen und häuft daher Massen an. Ein stabiles Datum ist ein quer über dem Fluss errichteter Damm. Und mit diesem stabilen Datum am festen Platz wird kein Wasser fliessen.</w:t>
      </w:r>
    </w:p>
    <w:p>
      <w:pPr>
        <w:pStyle w:val="SHSBCStandard"/>
        <w:widowControl/>
        <w:spacing w:lineRule="auto" w:line="240" w:before="0" w:after="120"/>
        <w:ind w:right="0" w:firstLine="709"/>
        <w:rPr>
          <w:lang w:val="de-CH"/>
        </w:rPr>
      </w:pPr>
      <w:r>
        <w:rPr>
          <w:lang w:val="de-CH"/>
        </w:rPr>
        <w:t>Was ist mit dem Verstand verkehrt? Na, es muss die Tatsache sein, dass anstelle der Untersuchung ein stabiles Datum angenommen wurde. Jemand hat aufgehört zu untersuchen. Aus irgendeinem Grunde weichte er zurück zu untersuchen, weichte er zurück zu leben, weichte er zurück irgendwo zu sein und liess einfach alles in Stücke gehen. “Ach”, sagt er “na, ich werde dieses stabile Datum dahin setzen, und zum Teufel mit der ganzen Geschichte, zur Hölle damit. Ich…” Er hat entweder gesagt: “Ich bin inkompetent” oder “Es langweilt mich” oder “Ich will woanders sein” oder so etwas von der Art. Irgendetwas hat er gesagt. Aber er hat immer noch ein Datum dahin gesetzt, um seine eigene Beobachtung und sein eigenes Fertigwerden mit dem Leben und der Situation im Ganzen damit zu ersetzen.</w:t>
      </w:r>
    </w:p>
    <w:p>
      <w:pPr>
        <w:pStyle w:val="SHSBCStandard"/>
        <w:widowControl/>
        <w:spacing w:lineRule="auto" w:line="240" w:before="0" w:after="120"/>
        <w:ind w:right="0" w:firstLine="709"/>
        <w:rPr>
          <w:lang w:val="de-CH"/>
        </w:rPr>
      </w:pPr>
      <w:r>
        <w:rPr>
          <w:lang w:val="de-CH"/>
        </w:rPr>
        <w:t>Und in diesem Augenblick hat er angefangen, eine Anhäufung von Verwirrung zu bekommen. Denn man kann “Ich esse Torte” auf ein Stück Papier schreiben und dieses Stück Papier mitten in eine Bäckerei legen, und es wird nichts tun, es wird keine Torten backen. Es wird keine Torten kaufen, es wird keine Torten verkaufen, es wird nichts tun. Sie können über die Tür ein Schild “Bäckerei” hängen, so dass die Leute wissen werden, dass dort die Bäckerei ist, und dann fangen Sie an, Torten auszuhändigen und Torten zu verkaufen, und Sachen von dieser Art zu machen, und Sie haben genau in diesem Grade eine Verwirrung gehandhabt. Aber in dem Augenblick, wo Sie ein Schild “Bäckerei” mitten in einen Laden hineinstellen und den Bäcker rausnehmen, haben Sie keine Bäckerei, sehen Sie, das ist ziemlich offensichtlich.</w:t>
      </w:r>
    </w:p>
    <w:p>
      <w:pPr>
        <w:pStyle w:val="SHSBCStandard"/>
        <w:widowControl/>
        <w:spacing w:lineRule="auto" w:line="240" w:before="0" w:after="120"/>
        <w:ind w:right="0" w:firstLine="709"/>
        <w:rPr>
          <w:lang w:val="de-CH"/>
        </w:rPr>
      </w:pPr>
      <w:r>
        <w:rPr>
          <w:lang w:val="de-CH"/>
        </w:rPr>
        <w:t>Wenn ein Thetan sich auf und davon gemacht hat und eine Idee zurückgelassen hat, wo er war, wird danach keine Verwirrung ge-as-ised werden, sondern im Gegenteil entwickelt sich Verwirrung vielmehr mit hoher Geschwindigkeit. Sie bekommen immer mehr Verwirrungen und immer weniger As-isen. Und schliesslich wird hierdurch das entwickelt, was wir Masse nennen – geistige Masse.</w:t>
      </w:r>
    </w:p>
    <w:p>
      <w:pPr>
        <w:pStyle w:val="SHSBCStandard"/>
        <w:widowControl/>
        <w:spacing w:lineRule="auto" w:line="240" w:before="0" w:after="120"/>
        <w:ind w:right="0" w:firstLine="709"/>
        <w:rPr>
          <w:lang w:val="de-CH"/>
        </w:rPr>
      </w:pPr>
      <w:r>
        <w:rPr>
          <w:lang w:val="de-CH"/>
        </w:rPr>
        <w:t>Sobald Sie dieses stabile Datum erschüttern – ob Sie das exakte stabile Datum finden oder nicht – sobald Sie es erschüttern, indem Sie ein damit verwandtes Datum finden oder etwas in dessen Umkreis finden, haben Sie einige Steine aus dem quer über dem Fluss liegenden Damm herausgenommen, und Wasser wird beginnen diesen Fluss hinabzufliessen. Und während es fliesst, neigt es dazu, mehr und mehr stabile Daten mit sich zu reissen. Und wie bei einer jeden hydraulischen Einrichtung, stimmt es, dass Sie um so mehr Flow erhalten werden und um so mehr Ausweitung des Loches, durch das der Flow hindurchgeht, je mehr Flow vorhanden ist. Sie müssen das Fliessen des Flows in Gang bringen.</w:t>
      </w:r>
    </w:p>
    <w:p>
      <w:pPr>
        <w:pStyle w:val="SHSBCStandard"/>
        <w:widowControl/>
        <w:spacing w:lineRule="auto" w:line="240" w:before="0" w:after="120"/>
        <w:ind w:right="0" w:firstLine="709"/>
        <w:rPr>
          <w:lang w:val="de-CH"/>
        </w:rPr>
      </w:pPr>
      <w:r>
        <w:rPr>
          <w:lang w:val="de-CH"/>
        </w:rPr>
        <w:t>Wie wird das stabile Datum derart fixiert? Es wird genau durch die Sache fixiert, die es konfrontieren soll. Es wird durch die Verwirrung fixiert, die es handhaben soll und nicht handhabt, und je mehr es an seinem Platz ist, um die Verwirrung zurückzu</w:t>
        <w:softHyphen/>
        <w:t>halten, um so mehr Verwirrung hämmert dagegen an, und um so mehr Ansammlung von Verwirrung bekommen Sie in der Umgebung des stabilen Datums.</w:t>
      </w:r>
    </w:p>
    <w:p>
      <w:pPr>
        <w:pStyle w:val="SHSBCStandard"/>
        <w:widowControl/>
        <w:spacing w:lineRule="auto" w:line="240" w:before="0" w:after="120"/>
        <w:ind w:right="0" w:firstLine="709"/>
        <w:rPr>
          <w:lang w:val="de-CH"/>
        </w:rPr>
      </w:pPr>
      <w:r>
        <w:rPr>
          <w:lang w:val="de-CH"/>
        </w:rPr>
        <w:t>Es ist etwa so, wie wenn man eine Schale voll Toffee umrührt oder so etwas – indem man eine Gabel darin dreht. Sie werden einfach mehr und mehr Toffee an die Gabel bekommen, verstehen Sie? Denn es ist da. Wenn es nicht da wäre, so würden Sie keines dranbekommen. Dieses Ding mag dafür da sein, die Verwirrung zu beheben. In Wirklichkeit sammelt es Verwirrungen an. Und Sie bekommen immer mehr Ansamm</w:t>
        <w:softHyphen/>
        <w:t>lung von Verwirrung; und daher mehr und mehr Masse; und immer mehr dies und immer mehr jenes; und immer mehr Ausmerzung; und aufseiten des Individuums immer weniger Fähigkeit zu untersuchen und zu kommunizieren. Und schliesslich wird das ganze Haus voll mit diesen Sachen, und der Bursche hat keinen Platz mehr, um sich zu bewegen. Und er sitzt gewissermassen da, und er selber ist eines von diesen Dingen. Und sie können den PC nicht finden, weil er einfach ein weiteres stabiles Datum ist. Er weiss, nicht wahr, und so weiter.</w:t>
      </w:r>
    </w:p>
    <w:p>
      <w:pPr>
        <w:pStyle w:val="SHSBCStandard"/>
        <w:widowControl/>
        <w:spacing w:lineRule="auto" w:line="240" w:before="0" w:after="120"/>
        <w:ind w:right="0" w:firstLine="709"/>
        <w:rPr>
          <w:lang w:val="de-CH"/>
        </w:rPr>
      </w:pPr>
      <w:r>
        <w:rPr>
          <w:lang w:val="de-CH"/>
        </w:rPr>
        <w:t>Und der Mensch ist diesen ganzen Weg gegangen. Der Mensch spricht von dem Gehirn, wenn er von dem Verstand spricht. Und wenn Sie einen Kommentar über einen Zustand geistiger Technologie haben wollen, so schauen Sie einfach auf das Ausmass, in dem die Thinkingness oder das Sein des Menschen als Masse betrachtet wird. Und je mehr ein Wesen als Masse betrachtet wird, um so weiter unten, wird man feststellen, ist die bestehende Technologie. Warum? Die dramatisieren einfach das stabile Datum und die Verwirrung.</w:t>
      </w:r>
    </w:p>
    <w:p>
      <w:pPr>
        <w:pStyle w:val="SHSBCStandard"/>
        <w:widowControl/>
        <w:spacing w:lineRule="auto" w:line="240" w:before="0" w:after="120"/>
        <w:ind w:right="0" w:firstLine="709"/>
        <w:rPr>
          <w:lang w:val="de-CH"/>
        </w:rPr>
      </w:pPr>
      <w:r>
        <w:rPr>
          <w:lang w:val="de-CH"/>
        </w:rPr>
        <w:t>Man sucht also nach der modernen Wissenschaft. Die moderne Wissenschaft sagt:</w:t>
      </w:r>
    </w:p>
    <w:p>
      <w:pPr>
        <w:pStyle w:val="SHSBCStandard"/>
        <w:widowControl/>
        <w:spacing w:lineRule="auto" w:line="240" w:before="0" w:after="120"/>
        <w:ind w:right="0" w:firstLine="709"/>
        <w:rPr/>
      </w:pPr>
      <w:r>
        <w:rPr>
          <w:lang w:val="de-CH"/>
        </w:rPr>
        <w:t>“</w:t>
      </w:r>
      <w:r>
        <w:rPr>
          <w:lang w:val="de-CH"/>
        </w:rPr>
        <w:t xml:space="preserve">Der Mensch ist ein Tier, </w:t>
      </w:r>
      <w:r>
        <w:rPr>
          <w:i/>
          <w:iCs/>
          <w:lang w:val="de-CH"/>
        </w:rPr>
        <w:t>haha.”</w:t>
      </w:r>
      <w:r>
        <w:rPr>
          <w:lang w:val="de-CH"/>
        </w:rPr>
        <w:t xml:space="preserve"> “Der Mensch ist ein Tier und er ist ein Gehirn, und elektronische Impulse gehen in diese Richtung und in jene Richtung, und das verur</w:t>
        <w:softHyphen/>
        <w:t>sacht Denken.”</w:t>
      </w:r>
    </w:p>
    <w:p>
      <w:pPr>
        <w:pStyle w:val="SHSBCStandard"/>
        <w:widowControl/>
        <w:spacing w:lineRule="auto" w:line="240" w:before="0" w:after="120"/>
        <w:ind w:right="0" w:firstLine="709"/>
        <w:rPr>
          <w:lang w:val="de-CH"/>
        </w:rPr>
      </w:pPr>
      <w:r>
        <w:rPr>
          <w:lang w:val="de-CH"/>
        </w:rPr>
        <w:t>Was haben Sie hier? Was haben Sie hier? Hier wird ein Gehirn an die Stelle eines Wesens gesetzt. Und wenn alle geistige Technologie das glaubt, in was für einer Art Zustand müssen diese Praktizierenden dann sein? Sie sind in dem Zustand, in dem man sie heute vorfindet. Das ist ziemlich schauderhaft. Mit diesen Leuten ist schwer umzugehen.</w:t>
      </w:r>
    </w:p>
    <w:p>
      <w:pPr>
        <w:pStyle w:val="SHSBCStandard"/>
        <w:widowControl/>
        <w:spacing w:lineRule="auto" w:line="240" w:before="0" w:after="120"/>
        <w:ind w:right="0" w:firstLine="709"/>
        <w:rPr>
          <w:lang w:val="de-CH"/>
        </w:rPr>
      </w:pPr>
      <w:r>
        <w:rPr>
          <w:lang w:val="de-CH"/>
        </w:rPr>
        <w:t>Nun fragen Sie sich, warum diese Leute schwer auszubilden sind, und sie sind schwer auszubilden. Und eines schönen Tages werden Sie dabei sein, sie auszubilden. Denken Sie einfach daran, dass deren ganze Orientierung bereits auf eine ungeheure Verwirrung hinausgelaufen ist, die ein Gehirn als ein stabiles Datum verwendet hat.</w:t>
      </w:r>
    </w:p>
    <w:p>
      <w:pPr>
        <w:pStyle w:val="SHSBCStandard"/>
        <w:widowControl/>
        <w:spacing w:lineRule="auto" w:line="240" w:before="0" w:after="120"/>
        <w:ind w:right="0" w:firstLine="709"/>
        <w:rPr>
          <w:lang w:val="de-CH"/>
        </w:rPr>
      </w:pPr>
      <w:r>
        <w:rPr>
          <w:lang w:val="de-CH"/>
        </w:rPr>
        <w:t>Sie würden also einen Prozess auditieren wie: “Erzähle mir alles über das Gehirn.” “Welche Entscheidungen hast du über das Gehirn getroffen?” Und Sie werden Tonarm</w:t>
        <w:softHyphen/>
        <w:t>aktion bekommen, und all die Ladung von den früheren Verwirrungen, die durch falsche Daten gestoppt worden sind, wird an ihrem E-Meter-Tonarm vorbeifliessen. Und ehe man sich versieht, haben diese Leute eine genügend grosse Fähigkeit zu untersuchen, um zu lernen. Und das ist der Grund, warum diese Leute schwer zu unterrichten sind, das ist alles. Denn mit all dem Wissen, das Sie diesen Leuten aushändigen, machen sie Folgendes. Sie sagen: “Da gibt es den Begriff von Flows. Und wenn ein Flow zu lange in eine Richtung fliesst, tendiert er dazu, stecken zu bleiben.”</w:t>
      </w:r>
    </w:p>
    <w:p>
      <w:pPr>
        <w:pStyle w:val="SHSBCStandard"/>
        <w:widowControl/>
        <w:spacing w:lineRule="auto" w:line="240" w:before="0" w:after="120"/>
        <w:ind w:right="0" w:firstLine="709"/>
        <w:rPr>
          <w:lang w:val="de-CH"/>
        </w:rPr>
      </w:pPr>
      <w:r>
        <w:rPr>
          <w:lang w:val="de-CH"/>
        </w:rPr>
        <w:t>Und Folgendes ist die Art und Weise wie diese Leute dieses Datum aufnehmen:</w:t>
      </w:r>
    </w:p>
    <w:p>
      <w:pPr>
        <w:pStyle w:val="SHSBCStandard"/>
        <w:widowControl/>
        <w:spacing w:lineRule="auto" w:line="240" w:before="0" w:after="120"/>
        <w:ind w:right="0" w:firstLine="709"/>
        <w:rPr>
          <w:lang w:val="de-CH"/>
        </w:rPr>
      </w:pPr>
      <w:r>
        <w:rPr>
          <w:lang w:val="de-CH"/>
        </w:rPr>
        <w:t>“</w:t>
      </w:r>
      <w:r>
        <w:rPr>
          <w:lang w:val="de-CH"/>
        </w:rPr>
        <w:t>Ähm, mal sehen, ein Flow fliesst zu lange… Gehirn, die reden da von Blut. Ahm… das ist also hier eine Besprechung der Ursachen von Koronarthrombose.” Also schreiben die sich auf: “Diagnose von Koronarthrombose.” Verstehen Sie das? Was hält das hier jetzt – was – wie kommt das? Wie kommt es, dass es keine Inspektion gibt? Das liegt daran, dass diese Leute sich sogar auf ihre eigenen Gehirne stützen, damit das Gehirn ihre Inspektion für sie durchführen soll. Stellen Sie sich vor, dass ein Thetan so faul wird, dass das Gehirn alles für ihn inspizieren soll.</w:t>
      </w:r>
    </w:p>
    <w:p>
      <w:pPr>
        <w:pStyle w:val="SHSBCStandard"/>
        <w:widowControl/>
        <w:spacing w:lineRule="auto" w:line="240" w:before="0" w:after="120"/>
        <w:ind w:right="0" w:firstLine="709"/>
        <w:rPr>
          <w:lang w:val="de-CH"/>
        </w:rPr>
      </w:pPr>
      <w:r>
        <w:rPr>
          <w:lang w:val="de-CH"/>
        </w:rPr>
        <w:t>Dies richtet also tatsächlich einfach Ihre Aufmerksamkeit auf die Beschränkungen von Wesen im Hinblick auf die Erkennung von Wahrheit oder Falschheit. Und diese Erkennung ist in direktem Verhältnis dadurch beschränkt, wieviel Fixierung auf ein stabiles Datum vorhanden ist. Und das ist das Ausmass der Beschränkung. Ein sehr wichtiges Prinzip.</w:t>
      </w:r>
    </w:p>
    <w:p>
      <w:pPr>
        <w:pStyle w:val="SHSBCStandard"/>
        <w:widowControl/>
        <w:spacing w:lineRule="auto" w:line="240" w:before="0" w:after="120"/>
        <w:ind w:right="0" w:firstLine="709"/>
        <w:rPr>
          <w:lang w:val="de-CH"/>
        </w:rPr>
      </w:pPr>
      <w:r>
        <w:rPr>
          <w:lang w:val="de-CH"/>
        </w:rPr>
        <w:t>Wie kann also eine Person, die völlig eingegrenzt und eingeschränkt und völlig fixiert ist – und sie selbst ist mittlerweile ein stabiles Datum, sie ist nicht mehr ein lebendes Wesen – wie kann von ihr erwartet werden, dass sie irgendeinen Fortschritt macht? Was können Sie für so jemanden tun?</w:t>
      </w:r>
    </w:p>
    <w:p>
      <w:pPr>
        <w:pStyle w:val="SHSBCStandard"/>
        <w:widowControl/>
        <w:spacing w:lineRule="auto" w:line="240" w:before="0" w:after="120"/>
        <w:ind w:right="0" w:firstLine="709"/>
        <w:rPr>
          <w:lang w:val="de-CH"/>
        </w:rPr>
      </w:pPr>
      <w:r>
        <w:rPr>
          <w:lang w:val="de-CH"/>
        </w:rPr>
        <w:t>Sie denken sich, na, mal sehen, es gibt hier zwei Ansätze. Sie könnten ein Datum von enormer Grössenordnung hernehmen, und Sie könnten die Person mit einer Pistole bedrohen, und… sagen: “Wenn du dieses neue stabile Datum nicht glaubst, werden wir dich erschiessen.” Ich spreche jetzt nicht von einer unbenutzten Methode. “Du sagst,Heil Hitler’, oder du wirst es sofort mit der Schutzstaffel zu tun kriegen!” Hier wird ein Datum anstelle von Verstehen gesetzt, er wird es sofort mit der Schutzstaffel zu tun kriegen.</w:t>
      </w:r>
    </w:p>
    <w:p>
      <w:pPr>
        <w:pStyle w:val="SHSBCStandard"/>
        <w:widowControl/>
        <w:spacing w:lineRule="auto" w:line="240" w:before="0" w:after="120"/>
        <w:ind w:right="0" w:firstLine="709"/>
        <w:rPr>
          <w:lang w:val="de-CH"/>
        </w:rPr>
      </w:pPr>
      <w:r>
        <w:rPr>
          <w:lang w:val="de-CH"/>
        </w:rPr>
        <w:t>Überall erhebt sich der Patriotismus. Jedermann sagt die ganze Zeit: “Heil Hitler”, und schliesslich geht die Nation in einer Niederlage unter. Warum wird sie geschlagen? Es ist niemand da, der irgendwelche Verwirrung stoppt oder überhaupt irgendetwas handhabt. Ausser einem stabilen Datum, das als “Heil Hitler” bekannt ist.</w:t>
      </w:r>
    </w:p>
    <w:p>
      <w:pPr>
        <w:pStyle w:val="SHSBCStandard"/>
        <w:widowControl/>
        <w:spacing w:lineRule="auto" w:line="240" w:before="0" w:after="120"/>
        <w:ind w:right="0" w:firstLine="709"/>
        <w:rPr>
          <w:lang w:val="de-CH"/>
        </w:rPr>
      </w:pPr>
      <w:r>
        <w:rPr>
          <w:lang w:val="de-CH"/>
        </w:rPr>
        <w:t>Mussolinis Reich ist diesen ganzen Weg gegangen. Von einem seiner Jungs wurde immer erwartet, dass er Rom anrufen solle, wenn er eine Entscheidung zu fällen hatte. Als die Alliierten ursprünglich in Sizilien einrückten, mussten sie einige von diesen Kerlen wieder zurück in Beamtenpositionen einsetzen. Zuerst setzten sie einen ganzen Haufen neuer Leute ein und fanden heraus, dass sie die Mafia in die totale Kontrollposition über alles eingesetzt hatten. Und sie mussten das rückgängig machen und sich einige von den alten faschistischen Beamten holen. Und sie sagten, die einzige Sache, die mit diesen Leuten verkehrt war, war, dass sie nicht selbstständig denken konnten. Sie mussten immer Rom anrufen, um zu wissen, was sie mit einem Stück Papier oder dergleichen machen sollten. Und die Leitungen waren alle belegt. Aber dieses Reich ging ebenfalls in die Knie und wurde geschlagen.</w:t>
      </w:r>
    </w:p>
    <w:p>
      <w:pPr>
        <w:pStyle w:val="SHSBCStandard"/>
        <w:widowControl/>
        <w:spacing w:lineRule="auto" w:line="240" w:before="0" w:after="120"/>
        <w:ind w:right="0" w:firstLine="709"/>
        <w:rPr>
          <w:lang w:val="de-CH"/>
        </w:rPr>
      </w:pPr>
      <w:r>
        <w:rPr>
          <w:lang w:val="de-CH"/>
        </w:rPr>
        <w:t>Diese Methode also, jemandem die Pistole vor die Nase zu halten oder das Schwert, oder die Faust, und zu sagen: “Akzeptiere dieses stabile Datum, andernfalls passiert was”, und so weiter – das hat eine gewisse Ebene von Funktionsfähigkeit. Und es wird verwendet, aber normalerweise endet es in grösserer Sklaverei. Und ganz bestimmt in weniger Effektivität. Man kann sich darauf verlassen, dass es zu weniger Effektivität führt – geringerem IQ.</w:t>
      </w:r>
    </w:p>
    <w:p>
      <w:pPr>
        <w:pStyle w:val="SHSBCStandard"/>
        <w:widowControl/>
        <w:spacing w:lineRule="auto" w:line="240" w:before="0" w:after="120"/>
        <w:ind w:right="0" w:firstLine="709"/>
        <w:rPr>
          <w:lang w:val="de-CH"/>
        </w:rPr>
      </w:pPr>
      <w:r>
        <w:rPr>
          <w:lang w:val="de-CH"/>
        </w:rPr>
        <w:t>Wir unternahmen zufällig mal eine Studie in Johannesburg. Ich führte dort unten eine Studie – an einem Haufen Aufgabenblätter durch, die von Schulkindern zu uns kamen. Und wir hatten dort eine Schule, die in der Testabteilung dort unten, von einem Ende bis zum anderen durchgetestet wurde. Es war ausgesprochen interessant, die Ver</w:t>
        <w:softHyphen/>
        <w:t>schlechterung des IQs der Kinder zu sehen. Ich glaube, der höchste IQ, den wir in Johannesburg gemessen haben, war bei einem siebenjährigen Jungen, wenn ich mich richtig erinnere. Vielleicht erinnere ich mich falsch an diese Daten, aber der hatte einen IQ von etwa 200. Und das war so etwa der höchste IQ, den wir in diesem Bereich dort fanden.</w:t>
      </w:r>
    </w:p>
    <w:p>
      <w:pPr>
        <w:pStyle w:val="SHSBCStandard"/>
        <w:widowControl/>
        <w:spacing w:lineRule="auto" w:line="240" w:before="0" w:after="120"/>
        <w:ind w:right="0" w:firstLine="709"/>
        <w:rPr>
          <w:lang w:val="de-CH"/>
        </w:rPr>
      </w:pPr>
      <w:r>
        <w:rPr>
          <w:lang w:val="de-CH"/>
        </w:rPr>
        <w:t>Aber, indem man also die Schule im Ganzen studierte, so wie die Schüler von einer Klasse zur nächsten, zur nächsten, zur nächsten weitergegangen waren, sah man eine Verschlechterung des IQs. Das war ein interessanter Kommentar über die Schule. Denn von den Schulen wurde niemals verlangt, irgendetwas zu untersuchen. Es wurde niemals verlangt, irgendetwas zu verstehen. Sondern sie mussten das als ein Datum akzeptieren, es niemals auf irgendeine Art und Weise untersuchen und es als einen Ersatz für sich selber dastehen lassen. Natürlich ergab sich daraus eine Verschlech</w:t>
        <w:softHyphen/>
        <w:t>terung des Iqs, nicht wahr?</w:t>
      </w:r>
    </w:p>
    <w:p>
      <w:pPr>
        <w:pStyle w:val="SHSBCStandard"/>
        <w:widowControl/>
        <w:spacing w:lineRule="auto" w:line="240" w:before="0" w:after="120"/>
        <w:ind w:right="0" w:firstLine="709"/>
        <w:rPr>
          <w:lang w:val="de-CH"/>
        </w:rPr>
      </w:pPr>
      <w:r>
        <w:rPr>
          <w:lang w:val="de-CH"/>
        </w:rPr>
        <w:t>Nun gäbe es da eine ganz neue Ebene der Ausbildung, wenn Sie zu jemandem sagen würden: “Untersuche das sehr, sehr sorgfältig und entscheide, was daran wahr ist, und was daran falsch ist, und was brauchbar ist, und was unbrauchbar ist.” Das ist eine ganz neue Zone und ein ganz neuer Bereich der Ausbildung, und es ist ein sehr interessantes Gebiet und ein sehr interessanter Bereich der Ausbildung. Aber Sie sehen sofort, wodurch das beschränkt wird. Wenn jeder auf seine eigene bestimmte Idee fixiert ist, anhand der er Richtigkeit von Falschheit unterscheiden wird, kann das als Gesamt</w:t>
        <w:softHyphen/>
        <w:t>heit nicht existieren. Aber es ist eine andere Idee, sehen Sie?</w:t>
      </w:r>
    </w:p>
    <w:p>
      <w:pPr>
        <w:pStyle w:val="SHSBCStandard"/>
        <w:widowControl/>
        <w:spacing w:lineRule="auto" w:line="240" w:before="0" w:after="120"/>
        <w:ind w:right="0" w:firstLine="709"/>
        <w:rPr/>
      </w:pPr>
      <w:r>
        <w:rPr>
          <w:lang w:val="de-CH"/>
        </w:rPr>
        <w:t xml:space="preserve">Das wäre eine andere Methode, um an die Sache heranzugehen. Und die bestände darin, die Ideen der Menschen zu befreien, so dass ihr Umkreis des Untersuchens sich ausweitet. Und nachdem das ausgeweitet worden ist, lassen wir die Leute die Daten inspizieren, die vor ihnen liegen. Somit hat man da eine Art Kreuzung zwischen diesen zwei Denkrichtungen. Man führt die Menschen mit einer bestimmten disziplinierten Handlung herauf, die ihnen schliesslich ihre </w:t>
      </w:r>
      <w:r>
        <w:rPr>
          <w:i/>
          <w:iCs/>
          <w:lang w:val="de-CH"/>
        </w:rPr>
        <w:t>Idee fixe</w:t>
      </w:r>
      <w:r>
        <w:rPr>
          <w:lang w:val="de-CH"/>
        </w:rPr>
        <w:t xml:space="preserve"> zeigt. Zufällig – nicht einmal absichtlich, aber es führt sie einfach geradewegs direkt zu dieser hin. Und indem man die dann aus dem Weg räumt, wird ihnen ein grösserer Umkreis von Verstehen gezeigt. Und so könnte man die Leute kontinuierlich vorwärts führen, zu höheren und höheren Ebenen des Verstehens, bis hin zur völligen Freiheit. Denn, denken Sie daran, dass das Individuum zu dem Grade in Gefangenschaft ist, wie seine Ideen fixiert sind.</w:t>
      </w:r>
    </w:p>
    <w:p>
      <w:pPr>
        <w:pStyle w:val="SHSBCStandard"/>
        <w:widowControl/>
        <w:spacing w:lineRule="auto" w:line="240" w:before="0" w:after="120"/>
        <w:ind w:right="0" w:firstLine="709"/>
        <w:rPr/>
      </w:pPr>
      <w:r>
        <w:rPr>
          <w:lang w:val="de-CH"/>
        </w:rPr>
        <w:t>Sie führen also tatsächlich eine jede Person, die nicht Clear ist, aus einem Morast von Gefangensein heraus, nicht aus einem Morast von Unwissenheit. Und sie ist zu dem Grade in Gefangenschaft, wie ihre Ideen fixiert sind. Daher ist es von grösster Wichtig</w:t>
        <w:softHyphen/>
        <w:t xml:space="preserve">keit für Sie. dass Sie als erstes und schnellstens die Idee finden, auf die die Person am meisten </w:t>
      </w:r>
      <w:r>
        <w:rPr>
          <w:i/>
          <w:iCs/>
          <w:lang w:val="de-CH"/>
        </w:rPr>
        <w:t>fixiert ist.</w:t>
      </w:r>
      <w:r>
        <w:rPr>
          <w:lang w:val="de-CH"/>
        </w:rPr>
        <w:t xml:space="preserve"> Das ist demzufolge sehr wichtig. Und daraus ergäbe sich für Sie die Geschwindigkeit des Prozessings. Das bestimmt die Geschwindigkeit, mit der das Prozessing vonstatten geht. Es kommt darauf an, wie schnell Sie die </w:t>
      </w:r>
      <w:r>
        <w:rPr>
          <w:i/>
          <w:iCs/>
          <w:lang w:val="de-CH"/>
        </w:rPr>
        <w:t>Idee fixe</w:t>
      </w:r>
      <w:r>
        <w:rPr>
          <w:lang w:val="de-CH"/>
        </w:rPr>
        <w:t xml:space="preserve"> finden können und in der Lage sind, das Individuum zu befreien, damit es einen erweiterten Untersuchungsumkreis erhält.</w:t>
      </w:r>
    </w:p>
    <w:p>
      <w:pPr>
        <w:pStyle w:val="SHSBCStandard"/>
        <w:widowControl/>
        <w:spacing w:lineRule="auto" w:line="240" w:before="0" w:after="120"/>
        <w:ind w:right="0" w:firstLine="709"/>
        <w:rPr>
          <w:lang w:val="de-CH"/>
        </w:rPr>
      </w:pPr>
      <w:r>
        <w:rPr>
          <w:lang w:val="de-CH"/>
        </w:rPr>
        <w:t>Exteriorisation. sogar der Zustand OT, hängt davon ab, dass man Zustände von grösserer Freiheit erzeugt – nicht Zustände grösserer Weisheit. Dies ist ein wichtiger Unterschied. Denn die Weisheit wird sowieso auftreten. Doch indem Sie sich auf die Weisheit konzentrieren, neigen Sie nur allzu sehr dazu, in das Prinzip des einge</w:t>
        <w:softHyphen/>
        <w:t>pflanzten stabilen Datums hineinzufallen. Doch wenn Sie dabei die Befreiung seiner Auf</w:t>
        <w:softHyphen/>
        <w:t>merksamkeit im Auge haben, dann werden Sie herbeiführen, dass das Wesen befreit wird.</w:t>
      </w:r>
    </w:p>
    <w:p>
      <w:pPr>
        <w:pStyle w:val="SHSBCStandard"/>
        <w:widowControl/>
        <w:spacing w:lineRule="auto" w:line="240" w:before="0" w:after="120"/>
        <w:ind w:right="0" w:firstLine="709"/>
        <w:rPr>
          <w:lang w:val="de-CH"/>
        </w:rPr>
      </w:pPr>
      <w:r>
        <w:rPr>
          <w:lang w:val="de-CH"/>
        </w:rPr>
        <w:t>Die einzige Sache, die einen Thetan in die Falle bringen kann, ist seine Aufmerk</w:t>
        <w:softHyphen/>
        <w:t>samkeit. Da? ist alles, was ein Wesen in die Falle bringen kann – steinerne Mauern tun dies eindeutig nicht.</w:t>
      </w:r>
    </w:p>
    <w:p>
      <w:pPr>
        <w:pStyle w:val="SHSBCStandard"/>
        <w:widowControl/>
        <w:spacing w:lineRule="auto" w:line="240" w:before="0" w:after="120"/>
        <w:ind w:right="0" w:firstLine="709"/>
        <w:rPr>
          <w:lang w:val="de-CH"/>
        </w:rPr>
      </w:pPr>
      <w:r>
        <w:rPr>
          <w:lang w:val="de-CH"/>
        </w:rPr>
        <w:t>Sie haben hier die Situation, dass ein Individuum absolut nicht in die Falle gebracht werden kann, ganz und gar nicht durch irgendjemanden in die Falle gebracht werden kann, ausser nur durch sich selbst. Was ein Wesen in die Falle bringt, ist seine Abgeneigtheit. Dinge zu konfrontieren, die für das Wesen nicht interessant sind, oder sich aus Situationen zurückzuziehen, an denen es das Interesse verloren hat. Oder davonzugehen und seiner Wege zu ziehen, aber dennoch auf die eine oder andere Weise für den Bereich, wo es gewesen ist, verantwortlich zu sein. Verschiedene Kombinationen führen zu dieser Situation.</w:t>
      </w:r>
    </w:p>
    <w:p>
      <w:pPr>
        <w:pStyle w:val="SHSBCStandard"/>
        <w:widowControl/>
        <w:spacing w:lineRule="auto" w:line="240" w:before="0" w:after="120"/>
        <w:ind w:right="0" w:firstLine="709"/>
        <w:rPr>
          <w:lang w:val="de-CH"/>
        </w:rPr>
      </w:pPr>
      <w:r>
        <w:rPr>
          <w:lang w:val="de-CH"/>
        </w:rPr>
        <w:t>So widmen wir uns jetzt der Frage: “Wie fixiert ein Individuum seine Aufmerk</w:t>
        <w:softHyphen/>
        <w:t>samkeit und setzt dann anstelle von sich selbst, oder anstelle von Thinkingness, oder anstelle von etwas anderem irgendein unbelebtes Postulat hin?” Hans war hier, nicht wahr? Hier ist er als ein Thetan, fähig, sämtliche Verwirrungen, denen er sich gegenübersteht, zu bekämpfen, zu konfrontieren und zu handhaben, nicht wahr? Und er tut dies aktiv.</w:t>
      </w:r>
    </w:p>
    <w:p>
      <w:pPr>
        <w:pStyle w:val="SHSBCStandard"/>
        <w:widowControl/>
        <w:spacing w:lineRule="auto" w:line="240" w:before="0" w:after="120"/>
        <w:ind w:right="0" w:firstLine="709"/>
        <w:rPr>
          <w:lang w:val="de-CH"/>
        </w:rPr>
      </w:pPr>
      <w:r>
        <w:rPr>
          <w:lang w:val="de-CH"/>
        </w:rPr>
        <w:t>Jetzt sagt er: “Ich habe einen bewusstlosen Verstand, der all das tut.”</w:t>
      </w:r>
    </w:p>
    <w:p>
      <w:pPr>
        <w:pStyle w:val="SHSBCStandard"/>
        <w:widowControl/>
        <w:spacing w:lineRule="auto" w:line="240" w:before="0" w:after="120"/>
        <w:ind w:right="0" w:firstLine="709"/>
        <w:rPr>
          <w:lang w:val="de-CH"/>
        </w:rPr>
      </w:pPr>
      <w:r>
        <w:rPr>
          <w:lang w:val="de-CH"/>
        </w:rPr>
        <w:t>Wie hat er sich selbst in die Falle gebracht?</w:t>
      </w:r>
    </w:p>
    <w:p>
      <w:pPr>
        <w:pStyle w:val="SHSBCStandard"/>
        <w:widowControl/>
        <w:spacing w:lineRule="auto" w:line="240" w:before="0" w:after="120"/>
        <w:ind w:right="0" w:firstLine="709"/>
        <w:rPr>
          <w:lang w:val="de-CH"/>
        </w:rPr>
      </w:pPr>
      <w:r>
        <w:rPr>
          <w:lang w:val="de-CH"/>
        </w:rPr>
        <w:t>Er sagt: “Dies ist ein Bereich von Unbewusstheit, der diese Verwirrungen hand</w:t>
        <w:softHyphen/>
        <w:t>haben wird.”</w:t>
      </w:r>
    </w:p>
    <w:p>
      <w:pPr>
        <w:pStyle w:val="SHSBCStandard"/>
        <w:widowControl/>
        <w:spacing w:lineRule="auto" w:line="240" w:before="0" w:after="120"/>
        <w:ind w:right="0" w:firstLine="709"/>
        <w:rPr>
          <w:lang w:val="de-CH"/>
        </w:rPr>
      </w:pPr>
      <w:r>
        <w:rPr>
          <w:lang w:val="de-CH"/>
        </w:rPr>
        <w:t>Unzählige Quatzimatzillionen Jahre später kommt Sigmund Freud daher und findet den unbewussten Verstand.</w:t>
      </w:r>
    </w:p>
    <w:p>
      <w:pPr>
        <w:pStyle w:val="SHSBCStandard"/>
        <w:widowControl/>
        <w:spacing w:lineRule="auto" w:line="240" w:before="0" w:after="120"/>
        <w:ind w:right="0" w:firstLine="709"/>
        <w:rPr>
          <w:lang w:val="de-CH"/>
        </w:rPr>
      </w:pPr>
      <w:r>
        <w:rPr>
          <w:lang w:val="de-CH"/>
        </w:rPr>
        <w:t>Tatsächlich ist es so, dass der unbewusste Verstand die Gesamtheit der stabilen Daten ist, die diese Gesamtheit der Verwirrung zurückhalten, derer sich das Indivi</w:t>
        <w:softHyphen/>
        <w:t>duum nicht mehr bewusst ist, die sie aber immer noch macht.</w:t>
      </w:r>
    </w:p>
    <w:p>
      <w:pPr>
        <w:pStyle w:val="SHSBCStandard"/>
        <w:widowControl/>
        <w:spacing w:lineRule="auto" w:line="240" w:before="0" w:after="120"/>
        <w:ind w:right="0" w:firstLine="709"/>
        <w:rPr>
          <w:lang w:val="de-CH"/>
        </w:rPr>
      </w:pPr>
      <w:r>
        <w:rPr>
          <w:lang w:val="de-CH"/>
        </w:rPr>
        <w:t>Soviel zu Freiheit und Sklaverei – das ist alles, worauf es hinausläuft: Freiheit und Sklaverei – von der fixierten Aufmerksamkeit des Individuums und so weiter.</w:t>
      </w:r>
    </w:p>
    <w:p>
      <w:pPr>
        <w:pStyle w:val="SHSBCStandard"/>
        <w:widowControl/>
        <w:spacing w:lineRule="auto" w:line="240" w:before="0" w:after="120"/>
        <w:ind w:right="0" w:firstLine="709"/>
        <w:rPr>
          <w:lang w:val="de-CH"/>
        </w:rPr>
      </w:pPr>
      <w:r>
        <w:rPr>
          <w:lang w:val="de-CH"/>
        </w:rPr>
        <w:t>Jetzt kann ein Individuum natürlich bis zu äussersten und aussergewöhnlichen Grenzen gehen. Die Person sagt: “Du bist der Auditor, und ich verlasse mich ganz und gar darauf, dass du als mein Auditor mich befreist. Und demzufolge ist also meine Idee auf dich fixiert. Das heisst also, ich sollte in der Lage sein, davonzugehen und mich selbst zu auditieren und so weiter, weil es sehr schlimm ist, meine Aufmerksamkeit auf dich als Auditor fixiert zu haben.” Das ist absolut bim, bim, bim, hier kommt der Irrenan</w:t>
        <w:softHyphen/>
        <w:t>staltswagen. Sie sind nicht Teil seiner stabilen Daten, Sie sind Teil seiner Umwelt. Es gibt da einen kleinen Unterschied. Sie befreien seine Aufmerksamkeit, Sie setzen sie nicht gefangen. Es besteht da ein Unterschied. Aber wie reimt sich all das in unserer modernen Entwicklung und unserem raschen Überblick über die Technologie zusam</w:t>
        <w:softHyphen/>
        <w:t>men? Ich habe Ihnen gerade all die wichtigen Daten angegeben. Ich habe Ihnen nicht die Nebenaspekte dieser Daten angegeben oder wie sich das darauf fixiert, und wie ein Thetan das genau macht. Ich habe Ihnen keine der Mechanismen der Situation ange</w:t>
        <w:softHyphen/>
        <w:t>geben. Aber ich habe Ihnen tatsächlich das grundlegende Prinzip angegeben, das Aberration erzeugt. Und man kann tatsächlich eine Menge Bestandteile anführen, die zu alledem dazugehören. Aber Sie haben es hier unmittelbar vor sich, einfach in dem, was ich Ihnen gerade erzählt habe. Es gibt tatsächlich nicht mehr zum Wesentlichen dieser allgemeinen Theorie von diesem Thema als einfach das, was ich Ihnen erzählt habe. Da gibt es wirklich nicht mehr dazu.</w:t>
      </w:r>
    </w:p>
    <w:p>
      <w:pPr>
        <w:pStyle w:val="SHSBCStandard"/>
        <w:widowControl/>
        <w:spacing w:lineRule="auto" w:line="240" w:before="0" w:after="120"/>
        <w:ind w:right="0" w:firstLine="709"/>
        <w:rPr>
          <w:lang w:val="de-CH"/>
        </w:rPr>
      </w:pPr>
      <w:r>
        <w:rPr>
          <w:lang w:val="de-CH"/>
        </w:rPr>
        <w:t>Die Technologie dafür, wie Sie jemandes Aufmerksamkeit befreien; die exakte Methode, wie sie in einer Falle gefangen wird; die exakten Vergleiche, durch die sie in eine Falle gebracht wird: die exakten Dinge, die die Person tut, um diese Gefangenschaften zu schaffen: Das ist ein breiteres Feld von Technologie. Nichtsdestoweniger hängt es aber vollständig von den Daten ab, die ich Ihnen gerade eben gegeben habe.</w:t>
      </w:r>
    </w:p>
    <w:p>
      <w:pPr>
        <w:pStyle w:val="SHSBCStandard"/>
        <w:widowControl/>
        <w:spacing w:lineRule="auto" w:line="240" w:before="0" w:after="120"/>
        <w:ind w:right="0" w:firstLine="709"/>
        <w:rPr>
          <w:lang w:val="de-CH"/>
        </w:rPr>
      </w:pPr>
      <w:r>
        <w:rPr>
          <w:lang w:val="de-CH"/>
        </w:rPr>
        <w:t>Und wenn Sie nach dem Servicefaksimile des PCs suchen, suchen Sie also nach derjenigen Sache der Gegenwart, auf die die Ideen der Person am meisten fixiert sind. Auf die ihre Aufmerksamkeit in der Gegenwart am meisten fixiert ist, das ist es, wonach Sie suchen, wenn Sie ein Servicefaksimile haben. Wenn Sie irgendwelche Cousins, Schwestern oder Tanten des Servicefaksimiles finden, die sich da herumtreiben und die Sie ausmerzen – irgendwelche anderen stabilen Daten, die es da so gibt –, dann werden Sie da Tonarm-Flow bekommen. Es wird da einen Flow geben, und er wird sich an diesem Tonarm zum Ausdruck bringen.</w:t>
      </w:r>
    </w:p>
    <w:p>
      <w:pPr>
        <w:pStyle w:val="SHSBCStandard"/>
        <w:widowControl/>
        <w:spacing w:lineRule="auto" w:line="240" w:before="0" w:after="120"/>
        <w:ind w:right="0" w:firstLine="709"/>
        <w:rPr>
          <w:lang w:val="de-CH"/>
        </w:rPr>
      </w:pPr>
      <w:r>
        <w:rPr>
          <w:lang w:val="de-CH"/>
        </w:rPr>
        <w:t>“</w:t>
      </w:r>
      <w:r>
        <w:rPr>
          <w:lang w:val="de-CH"/>
        </w:rPr>
        <w:t>Pferde schlafen in Betten” – Sie stossen unbeabsichtigt auf “Nachttische”. Oh, Sie kriegen mengenweise Flow, weil “Nachttische” zum Bett dazu gehört, nicht wahr? Und Sie kriegen Flow, Flow, Flow, Flow, Flow. “Nachttische”, nicht wahr? Sie erwarten keineswegs, dass es mit Betten zusammenhängt. Ganz zu schweigen davon, dass Sie etwa vermuten würden, dass es mit Pferden zusammenhängt.</w:t>
      </w:r>
    </w:p>
    <w:p>
      <w:pPr>
        <w:pStyle w:val="SHSBCStandard"/>
        <w:widowControl/>
        <w:spacing w:lineRule="auto" w:line="240" w:before="0" w:after="120"/>
        <w:ind w:right="0" w:firstLine="709"/>
        <w:rPr>
          <w:lang w:val="de-CH"/>
        </w:rPr>
      </w:pPr>
      <w:r>
        <w:rPr>
          <w:lang w:val="de-CH"/>
        </w:rPr>
        <w:t>Aber Sie haben “Nachttische” in die Finger gekriegt. Sie finden daher etwas, was seinem Servicefaksimile zumindest sehr ähnlich ist.</w:t>
      </w:r>
    </w:p>
    <w:p>
      <w:pPr>
        <w:pStyle w:val="SHSBCStandard"/>
        <w:widowControl/>
        <w:spacing w:lineRule="auto" w:line="240" w:before="0" w:after="120"/>
        <w:ind w:right="0" w:firstLine="709"/>
        <w:rPr>
          <w:lang w:val="de-CH"/>
        </w:rPr>
      </w:pPr>
      <w:r>
        <w:rPr>
          <w:lang w:val="de-CH"/>
        </w:rPr>
        <w:t>Servicefaksimile ist definitionsgemäss: Das letzte Gegenterminal oder Terminal, das das Individuum gebildet hat oder bildet – gebildet hat oder bildet. Es ist das letzte Paar von RIs in Kombination. Es ist dieses Paar, das das Servicefaksimile ausmacht. Das letzte Paar von RIs. das an der Spitze des letzten postulierten GPMs gebildet worden ist. Genau das ist ein Servicefaksimile. Es ist nichts anderes. Aber Sie werden eine Menge Cousins finden, die da drin herumsitzen. Natürlich, er ist geschäftig dabei, dieses Ding zusammenzubasteln, nicht? Wer setzt sich dem entgegen, dass Pferde in Betten schlafen? “Ein Stallmeister”, nicht wahr? Er ist also damit beschäftigt, ein Stallmeister zu sein oder so etwas, und das ist seine Beingness und sein stabiles Datum fürs Leben. Und die Sache, der er sich entgegensetzt, ist, dass Pferde in Betten schlafen, aber dass Pferde in Betten schlafen, das glaubt er Sie können da eine Art von Nebenaspekt daraus bekom</w:t>
        <w:softHyphen/>
        <w:t>men. Ich versuche jetzt nicht, Ihnen ein sauberes Bild von diesen letzten zwei Items zu geben, das ist nebensächlich, aber akzeptieren Sie einfach, dass sie da sind. nicht wahr?</w:t>
      </w:r>
    </w:p>
    <w:p>
      <w:pPr>
        <w:pStyle w:val="SHSBCStandard"/>
        <w:widowControl/>
        <w:spacing w:lineRule="auto" w:line="240" w:before="0" w:after="120"/>
        <w:ind w:right="0" w:firstLine="709"/>
        <w:rPr>
          <w:lang w:val="de-CH"/>
        </w:rPr>
      </w:pPr>
      <w:r>
        <w:rPr>
          <w:lang w:val="de-CH"/>
        </w:rPr>
        <w:t>In ihrer Umgebung hat man alle möglichen Sachen herumliegen: Da hat man den Hut eines Stallmeisters, also haben Sie einen Hut. Sie haben eine Peitsche, Sie haben Stiefel, und Sie haben ein Bett – oder Pfosten, oder Sie haben Bettwäsche, oder, nicht wahr, Sie haben all diese kleinen zusätzlichen Items, nicht wahr? Es gibt eine unge</w:t>
        <w:softHyphen/>
        <w:t>heure Anzahl Dinge, die hier herum verstreut sind. Völlig abgesehen von einem Stall</w:t>
        <w:softHyphen/>
        <w:t>meister und einem Bett und einem Pferd. Es gibt da noch viel mehr Material. Wenn Sie irgendeines von diesen kleinen Dingen zu fassen bekommen, dann werden Sie einige Tonarmaktion erhalten.</w:t>
      </w:r>
    </w:p>
    <w:p>
      <w:pPr>
        <w:pStyle w:val="SHSBCStandard"/>
        <w:widowControl/>
        <w:spacing w:lineRule="auto" w:line="240" w:before="0" w:after="120"/>
        <w:ind w:right="0" w:firstLine="709"/>
        <w:rPr>
          <w:lang w:val="de-CH"/>
        </w:rPr>
      </w:pPr>
      <w:r>
        <w:rPr>
          <w:lang w:val="de-CH"/>
        </w:rPr>
        <w:t>Tonarmaktion beruht tatsächlich darauf, dass Sie eines von diesen Dingen in die Finger kriegen. Für praktische Zwecke können Sie einfach jedes einzelne dieser Dinge nennen: “Ich habe ein Servicefaksimile gefunden”, oder so etwas. Es kümmert mich nicht, ob Sie es nennen oder nicht. “Das ist nicht ordentlich, das ist nicht ordentlich.” Sie werden nicht wissen, ob es ein Servicefaksimile ist oder nicht, solange Sie nicht das wirkliche GPM gefunden haben, und dessen zwei Top-Items gefunden haben. Und dann werden Sie wissen, was das Servicefaksimile wirklich war. Und Ihr Gesicht wird ein bisschen rot werden, verstehen Sie? Es ist “Pferde schlafen in Betten”, nicht wahr? Und es ist etwas, was mit Pferden in Betten zu tun hat. Und Mann. Sie hatten sich das total so ausgearbeitet, dass es Nachttische seien, und dass es mit der zweiten Dynamik zu tun hätte, nicht wahr? Für Sie war die Sache völlig klar. Es hatte aber überhaupt nichts mit der zweiten Dynamik zu tun. Es hatte mit der fünften Dynamik zu tun. Das ist recht amüsant. Sie werden nahezu immer feststellen, dass Sie vom Weg so weit abgekommen sind. wenn Sie es einfach mit R3SC von oben her anpacken. Rechnen Sie also einfach damit. Damit gehen Sie sicher.</w:t>
      </w:r>
    </w:p>
    <w:p>
      <w:pPr>
        <w:pStyle w:val="SHSBCStandard"/>
        <w:widowControl/>
        <w:spacing w:lineRule="auto" w:line="240" w:before="0" w:after="120"/>
        <w:ind w:right="0" w:firstLine="709"/>
        <w:rPr>
          <w:lang w:val="de-CH"/>
        </w:rPr>
      </w:pPr>
      <w:r>
        <w:rPr>
          <w:lang w:val="de-CH"/>
        </w:rPr>
        <w:t>Die Chance, dass Sie tatsächlich das Servicefaksimile selbst in einer Kombination von zwei Items finden, ist nicht bloss gering – sie ist ausgeschlossen! Merken Sie sich das also gut. Es ist ausgeschlossen, es kann nicht getan werden. Es erfordert die Erläute</w:t>
        <w:softHyphen/>
        <w:t>rung des Wissens darüber, dass Servicefaksimilies Teil dieser Bank sind, bevor sie für den PC erkennbar sind. Der PC wird sie einfach nicht erkennen, das ist alles. Selbst wenn Sie sie fanden, wird der PC sie zurückweisen, weil sie sich nicht durch das Ziel identifizieren lassen. Sie haben nicht die Kombination des letzten Ziels, das der Gegenwart am nächsten ist, nicht wahr, und diesen zwei RIs, und deren Beziehung zu diesem Ziel. Und dann müssen Sie also diese drei Dinge erhalten, bevor Sie in ein völliges: “He, was sagt man dazu!” geraten. Und dann bekommen Sie es, nicht wahr? Aber davor hatten Sie es tatsächlich auf der Liste haben können, und es hatte für den PC nichts bedeutet.</w:t>
      </w:r>
    </w:p>
    <w:p>
      <w:pPr>
        <w:pStyle w:val="SHSBCStandard"/>
        <w:widowControl/>
        <w:spacing w:lineRule="auto" w:line="240" w:before="0" w:after="120"/>
        <w:ind w:right="0" w:firstLine="709"/>
        <w:rPr/>
      </w:pPr>
      <w:r>
        <w:rPr>
          <w:lang w:val="de-CH"/>
        </w:rPr>
        <w:t xml:space="preserve">Sie werden also das Servicefaksimile des PCs nicht finden, verstehen Sie? Aber machen Sie sich daran und versuchen Sie es wie verrückt, denn auf eben diesem Weg werden Sie das letzte GPM finden. Jedes einzelne dieser kleinen dummen Dinge wie: </w:t>
      </w:r>
      <w:r>
        <w:rPr>
          <w:i/>
          <w:iCs/>
          <w:lang w:val="de-CH"/>
        </w:rPr>
        <w:t>“der</w:t>
      </w:r>
      <w:r>
        <w:rPr>
          <w:lang w:val="de-CH"/>
        </w:rPr>
        <w:t xml:space="preserve"> Nachttisch”, “eine Nacht</w:t>
        <w:softHyphen/>
        <w:t>tischlampe”, “ein Nachttopf, der unter dem Bett steht”, jedes einzelne von diesen Dingen… Sie finden diese Dinge, nicht wahr, und er reimt sie sich komplett zusammen, und das fügt sich dort drüben ein, und diese Dinge fügen sich an gar keinem solchen Ort ein, aber das ist in Ordnung. Er reimt sie sich komplett zusammen. Und Sie bekommen Ton</w:t>
        <w:softHyphen/>
        <w:t>armaktion, Tonarmaktion. Sie listen, um das Ding zu bekommen, und er wird keine wirk</w:t>
        <w:softHyphen/>
        <w:t>liche Beziehung feststellen, wie dies mit jenem in Bezug steht, aber er wird etwas Aktion bekommen. Es bedeutet durchaus etwas in seiner Umwelt, es hat etwas damit zu tun.</w:t>
      </w:r>
    </w:p>
    <w:p>
      <w:pPr>
        <w:pStyle w:val="SHSBCStandard"/>
        <w:widowControl/>
        <w:spacing w:lineRule="auto" w:line="240" w:before="0" w:after="120"/>
        <w:ind w:right="0" w:firstLine="709"/>
        <w:rPr>
          <w:lang w:val="de-CH"/>
        </w:rPr>
      </w:pPr>
      <w:r>
        <w:rPr>
          <w:lang w:val="de-CH"/>
        </w:rPr>
        <w:t>Übrigens kommen dabei ungeheure Themen auf. Jemand wird plötzlich die Erkenntnis bekommen, dass wir uns auch mit dem Freud’schen Fetischismus befassen. Das ist der Freud’sche Fetischismus. Dies, im engeren Rahmen, wären Fetische. Verstehen Sie, jemand ist absolut fixiert darauf, Frauentanzschuhe in seinen Besitz zu bringen, nicht wahr. Er hat ganze Schränke voll davon. Dinge dieser Art. Das ist ein Freud’scher Fetisch. Man ist in dieser spezifischen Richtung durch alle möglichen verrückten Sachen durchgegangen. Aber es handelt sich dabei einfach um Gegenstände, die in irgendeinem fernen Umkreis mit dem Servicefaksimile verknüpft sind. Und natürlich gibt es nur selten jemanden, der derart auf einen Gegenstand fixiert ist. Es ist wirklich nicht allen Fällen gemein. Aber Sie werden feststellen, dass es diese Sachen gibt, und es macht einen ziemlichen Spass, sie sich anzuschauen. Sie werden auf Grossvaters Tabakpfeife stossen oder so etwas, nicht wahr? Oh, Sie bekommen mengen</w:t>
        <w:softHyphen/>
        <w:t>weise Aktion bei dem Ding, sagenhaft, nicht wahr? Der PC hatte einen Verbündeten, und er hat sich das alles zusammengereimt, und für ihn ist das völlig ausgearbeitet und dergleichen. Und er wird nichts damit zu tun haben. Wenn Sie schliesslich das Servicefaksimile bekommen, enthält es vielleicht etwas in Bezug auf Pfeifen, nicht wahr, Orgelpfeifen oder so etwas. Nichts, was mit Tabakpfeifen zu tun hätte.</w:t>
      </w:r>
    </w:p>
    <w:p>
      <w:pPr>
        <w:pStyle w:val="SHSBCStandard"/>
        <w:widowControl/>
        <w:spacing w:lineRule="auto" w:line="240" w:before="0" w:after="120"/>
        <w:ind w:right="0" w:firstLine="709"/>
        <w:rPr>
          <w:lang w:val="de-CH"/>
        </w:rPr>
      </w:pPr>
      <w:r>
        <w:rPr>
          <w:lang w:val="de-CH"/>
        </w:rPr>
        <w:t>Aber Sie haben da eine allzu enge Identifizierung, nicht wahr? All diese Dinge werden also in das Bündel hinein identifiziert, weil er nicht in der Lage ist, sie sehr frei zu unter</w:t>
        <w:softHyphen/>
        <w:t>suchen. Sie werden miteinander über Kreuz assoziiert, und man kann da Ladung ablassen.</w:t>
      </w:r>
    </w:p>
    <w:p>
      <w:pPr>
        <w:pStyle w:val="SHSBCStandard"/>
        <w:widowControl/>
        <w:spacing w:lineRule="auto" w:line="240" w:before="0" w:after="120"/>
        <w:ind w:right="0" w:firstLine="709"/>
        <w:rPr>
          <w:lang w:val="de-CH"/>
        </w:rPr>
      </w:pPr>
      <w:r>
        <w:rPr>
          <w:lang w:val="de-CH"/>
        </w:rPr>
        <w:t>Was hat den PC so restimuliert, dass Sie keine Tonarmaktion bekommen können? Es sind die zwei Top-RIs von dem letzten GPM, das gebildet wurde oder gebildet wird. Davon ist er so restimuliert. Das macht seine Gegenwart so elend. Und das lädt seinen Tonarm so auf, so dass er sich nicht bewegen wird. Es übt sogar einen Einfluss quer drüben in der Auditing-Restimulation aus. Denn sein Auditing wird durch diese zwei Top-RIs reguliert.</w:t>
      </w:r>
    </w:p>
    <w:p>
      <w:pPr>
        <w:pStyle w:val="SHSBCStandard"/>
        <w:widowControl/>
        <w:spacing w:lineRule="auto" w:line="240" w:before="0" w:after="120"/>
        <w:ind w:right="0" w:firstLine="709"/>
        <w:rPr>
          <w:lang w:val="de-CH"/>
        </w:rPr>
      </w:pPr>
      <w:r>
        <w:rPr>
          <w:lang w:val="de-CH"/>
        </w:rPr>
        <w:t>Sie kommen jetzt zum… die Würfel sind beinahe gefallen… Sie haben also keine andere Wahl mehr, als das Ziel des PCs zu finden. Nicht das auf der Zeitspur zurück</w:t>
        <w:softHyphen/>
        <w:t>liegende Ziel des PCs, “ein Riese zu sein”. Das ist ein ganz nettes Ziel. Und wir wissen es zu würdigen, dass er dieses Ziel hatte. Aber das ist nun einmal vor Billionen hoch siebzig Jahren. Billionen hoch siebzig, das können Sie nicht einmal an diese Wand schreiben, das ginge nicht. Wenn Sie einfach mit Zahlen in normaler Grösse dahinschreiben würden, einfach schrieben und schrieben und schrieben, so könnten Sie diese Zahlen nicht an die Wand da schreiben. Das ist eine Menge Zeit, und das ist nicht Gegenwart!</w:t>
      </w:r>
    </w:p>
    <w:p>
      <w:pPr>
        <w:pStyle w:val="SHSBCStandard"/>
        <w:widowControl/>
        <w:spacing w:lineRule="auto" w:line="240" w:before="0" w:after="120"/>
        <w:ind w:right="0" w:firstLine="709"/>
        <w:rPr>
          <w:lang w:val="de-CH"/>
        </w:rPr>
      </w:pPr>
      <w:r>
        <w:rPr>
          <w:lang w:val="de-CH"/>
        </w:rPr>
        <w:t>Sie können jedoch überspringen. Durch Ziel-Entgegensetzung, Ziel-Entgegen</w:t>
        <w:softHyphen/>
        <w:t>setzung, Ziel-Entgegensetzung, Ziel-Entgegensetzung, können Sie es voran und zur Gegenwart raufbringen. Wenn Sie es zur Gegenwart raufkriegen, dann werden Sie es als das gegenwärtige Ziel ticken sehen. Und es tickt “Ja”, nicht wahr, es macht ihr E-Meter zur Kristallkugel. “Ist dies das gegenwärtige GPM?” “Ist dies das Ziel, das du als Letztes geschaffen hast? Ist dies das Ziel, das der Gegenwart am nächsten ist?” – Tick, nicht wahr? Okay, “Und, was auch immer das Ziel ist, ist dies ein richtiges Ziel?” – Tick. “Ist dies ein falsches Ziel?” – kein Read. “Ist es ein falsch formuliertes Ziel?” – kein Read. “Richtiges Ziel?” – Tick. “Das gegenwärtige Ziel?” – Tick.</w:t>
      </w:r>
    </w:p>
    <w:p>
      <w:pPr>
        <w:pStyle w:val="SHSBCStandard"/>
        <w:widowControl/>
        <w:spacing w:lineRule="auto" w:line="240" w:before="0" w:after="120"/>
        <w:ind w:right="0" w:firstLine="709"/>
        <w:rPr>
          <w:lang w:val="de-CH"/>
        </w:rPr>
      </w:pPr>
      <w:r>
        <w:rPr>
          <w:lang w:val="de-CH"/>
        </w:rPr>
        <w:t>Dann untersuchen Sie es selber und stellen fest, ob es das Ihrer Ansicht nach ist oder nicht. Zum Beispiel, es konnte das Ziel “gross zu sein” sein oder so was von der Art. Und das soll ein Gegenwartsziel sein? Hahahahaha. Schauen Sie, es ist ganz offensicht</w:t>
        <w:softHyphen/>
        <w:t>lich – der Typ ist hier auf der Erde. Das ist nicht sein gegenwärtiges Ziel, offensichtlich. Und er hätte wahrscheinlich einen Teil davon erreicht, wenn es das wäre, nicht wahr? Es mag für Sie nach einem Ziel auf zu hoher Tonstufe aussehen, in welchem Falle Sie eine weitere Ziel-Entgegensetzung dazu machen. Und das Schlimmste, was Ihnen passieren wird, das Allerschlimmste, was Ihnen passieren wird, ist, dass Sie einfach auf immer grössere Mengen von Tonarmaktion stossen. Sie machen eine Ziel-Entgegen</w:t>
        <w:softHyphen/>
        <w:t>setzung, jedoch ist es das gegenwärtige Ziel, also schälen Sie die unteren Ziele davon ab.</w:t>
      </w:r>
    </w:p>
    <w:p>
      <w:pPr>
        <w:pStyle w:val="SHSBCStandard"/>
        <w:widowControl/>
        <w:spacing w:lineRule="auto" w:line="240" w:before="0" w:after="120"/>
        <w:ind w:right="0" w:firstLine="709"/>
        <w:rPr>
          <w:lang w:val="de-CH"/>
        </w:rPr>
      </w:pPr>
      <w:r>
        <w:rPr>
          <w:lang w:val="de-CH"/>
        </w:rPr>
        <w:t>Sie werden schliesslich sehen, dass Sie einfach auf mehr und mehr Tonarmaktion stossen werden. Also fragen Sie einfach danach am E-Meter: “Ist dies das gegenwärtige Ziel?” – und Sie erhalten jetzt einen schönen Read. Und da ist es, und Sie listen, um das Top-Oppterm davon zu bekommen, nicht wahr? “Wer oder was wäre das letzte geschaffene Item oder die letzte geschaffene Idee bezüglich dieses Ziels ,,Katzenfisch zu fangen’?”, oder was auch immer es ist. Listen Sie es aus, bekommen Sie eine ange</w:t>
        <w:softHyphen/>
        <w:t>messene Liste, nicht 189 Seiten, indem Sie den Burschen hin und her und rauf und durch die Sache durch und zurück und vorwärts durch sein GPM hindurchlisten, und rückwärts und vorwärts durch sein GPM. Und rückwärts und vorwärts durch sein GPM, während die Augenhöhlen immer dunkler werden und das Gesicht immer schwärzer wird. Und hin und her durch sein GPM hindurch… “Wir haben tatsächlich noch nicht die ganze Tonarmaktion daraus herausauditiert. Wir haben erst 189 Seiten Listing…”</w:t>
      </w:r>
    </w:p>
    <w:p>
      <w:pPr>
        <w:pStyle w:val="SHSBCStandard"/>
        <w:widowControl/>
        <w:spacing w:lineRule="auto" w:line="240" w:before="0" w:after="120"/>
        <w:ind w:right="0" w:firstLine="709"/>
        <w:rPr>
          <w:lang w:val="de-CH"/>
        </w:rPr>
      </w:pPr>
      <w:r>
        <w:rPr>
          <w:lang w:val="de-CH"/>
        </w:rPr>
        <w:t>Nein, ich fürchte, das ist nicht so ganz der vernünftige Weg, die Sache anzugehen. Sie machen Listing. um das Top-Oppterm zu finden. Wie auch immer Sie das Top-Oppterm finden, ist die Art und Weise, wie Sie das Top-Oppterm finden. Sie wollen das Top-Oppterm finden. Sie wollen nicht eine Liste. Und wenn Sie so eine vernünftig lange Liste machen, verstehen Sie, und Sie haben eine Clean Needle erhalten – Listing bis zur Clean Needle ist ganz ausgezeichnet – , und Sie haben eine Clean Needle erhalten, dann haben Sie es. Und Sie nullen das herunter, und Sie sehen, dass eines von diesen Dingen auf die eine oder andere Art “klick” macht, ein hübscher kleiner Ausschlag der Nadel oder eine starke Reaktion der Nadel oder so etwas. Lassen Sie den PC ein Weilchen lang Erkenntnisse darüber haben, prepchecken Sie es, und Sie werden den sagenhaftesten Rocket-Read zu sehen bekommen, den Sie je gesehen haben. Und Sie brauchten auf der ganzen Strecke keinen zweiten, momentanen, auch nur für einen Augenblick auftretenden Rocket-Read gesehen zu haben. Und das ist eine Entdeckung. Die Art und Weise, in der Sie bisher Ziele gefunden haben, sieht so aus: Sie bekommen das Ziel und Sie breiten es aus und Sie prepchecken es. Und wenn es keinen Rocket-Read aufweist, so ist es nicht das Ziel und so weiter. Und Sie müssen es prepchecken, bis es einen Rocket-Read aufweist, und die Nadel fallt bei diesem Ding über den Anschlagstift hinaus und so weiter.</w:t>
      </w:r>
    </w:p>
    <w:p>
      <w:pPr>
        <w:pStyle w:val="SHSBCStandard"/>
        <w:widowControl/>
        <w:spacing w:lineRule="auto" w:line="240" w:before="0" w:after="120"/>
        <w:ind w:right="0" w:firstLine="709"/>
        <w:rPr>
          <w:lang w:val="de-CH"/>
        </w:rPr>
      </w:pPr>
      <w:r>
        <w:rPr>
          <w:lang w:val="de-CH"/>
        </w:rPr>
        <w:t>Heh, was ist nun, wenn dieses Ziel “Gott zu sein” ist? Vor Billionen hoch hundert, und Sie prepchecken da irgendeinen PC bei Billionen hoch hundert, während sein Top-RI “Auditing” ist. Was glauben Sie, was da wahrscheinlich passieren wird? Das RI, das Servicefaksimile, in dem er drinsitzt und in dem er unmittelbar hier in der Gegenwart eingefroren ist. ist “Auditing”. Und das ist ein Oppterm. Und da? Terminal ist “ein Schreier” oder “ein ARK-brüchiger PC”.</w:t>
      </w:r>
    </w:p>
    <w:p>
      <w:pPr>
        <w:pStyle w:val="SHSBCStandard"/>
        <w:widowControl/>
        <w:spacing w:lineRule="auto" w:line="240" w:before="0" w:after="120"/>
        <w:ind w:right="0" w:firstLine="709"/>
        <w:rPr>
          <w:lang w:val="de-CH"/>
        </w:rPr>
      </w:pPr>
      <w:r>
        <w:rPr>
          <w:lang w:val="de-CH"/>
        </w:rPr>
        <w:t>Ich fand das neulich auf einer Liste. Und der Auditor versuchte, mir das als ein Terminal anzudrehen. Glücklicherweise stellte sich heraus, dass es ein Oppterm war.</w:t>
      </w:r>
    </w:p>
    <w:p>
      <w:pPr>
        <w:pStyle w:val="SHSBCStandard"/>
        <w:widowControl/>
        <w:spacing w:lineRule="auto" w:line="240" w:before="0" w:after="120"/>
        <w:ind w:right="0" w:firstLine="709"/>
        <w:rPr>
          <w:lang w:val="de-CH"/>
        </w:rPr>
      </w:pPr>
      <w:r>
        <w:rPr>
          <w:lang w:val="de-CH"/>
        </w:rPr>
        <w:t>Aber schauen Sie her, da ist er, hier oben in der Gegenwart, mit all dieser Restimulation in seiner Umwelt. Und alles übrige stürzt auf seinen Kopf ein. Diese RIs sind in voller Bereitschaft, hereinzustürzen. Und Sie nehmen ihn zurück zu Billionen hoch hundert, um ein Ziel zu prepchecken? Werden Sie dahin gelangen? Erwarten Sie einen RR zu sehen? Sie werden einen ARK-brüchigen PC zu sehen bekommen. Es wird ein klein wenig zuviel Belastung sein, nicht wahr?</w:t>
      </w:r>
    </w:p>
    <w:p>
      <w:pPr>
        <w:pStyle w:val="SHSBCStandard"/>
        <w:widowControl/>
        <w:spacing w:lineRule="auto" w:line="240" w:before="0" w:after="120"/>
        <w:ind w:right="0" w:firstLine="709"/>
        <w:rPr>
          <w:lang w:val="de-CH"/>
        </w:rPr>
      </w:pPr>
      <w:r>
        <w:rPr>
          <w:lang w:val="de-CH"/>
        </w:rPr>
        <w:t>Worauf läuft das also hinaus? Das läuft darauf hinaus, dass die Schwierigkeiten mit dem Finden der Ziele eines PCs darin bestanden, die Ziele des PCs dazu zu bringen, einen Rocket-Read aufzuweisen. Das war die Schwierigkeit mit dem Finden der Ziele des PCs. Nicht, die Handlung, den PC dazu zu bringen, von sich aus zu sagen, was sein Ziel ist. Denn PCs rühren bei Ihnen immer gewaltig die Werbetrommel in Bezug darauf, was ihr Ziel ist. Sehen Sie, das ist leicht. Sie sagen zu jemandem – und so weiter und so fort. Sie können schliesslich erreichen, dass in dieser Richtung etwas einen Read ergibt. Aber es dazu zu bringen, einen Rocket-Read aufzuweisen, es komplett auf Hochglanz zu bringen, und es auszubreiten und dergleichen, das war unsere Schwierigkeit.</w:t>
      </w:r>
    </w:p>
    <w:p>
      <w:pPr>
        <w:pStyle w:val="SHSBCStandard"/>
        <w:widowControl/>
        <w:spacing w:lineRule="auto" w:line="240" w:before="0" w:after="120"/>
        <w:ind w:right="0" w:firstLine="709"/>
        <w:rPr>
          <w:lang w:val="de-CH"/>
        </w:rPr>
      </w:pPr>
      <w:r>
        <w:rPr>
          <w:lang w:val="de-CH"/>
        </w:rPr>
        <w:t>Sie können diese ganze Verfahrensweise ohne jedes Prepchecken machen und es ausschliesslich mit Ticks über die Bühne bringen, bis zu dem Punkt, wo Sie das Top-Oppterm geprepcheckt haben. Und Ihr erster Rocket-Read tritt auf, nachdem Sie geprepcheckt haben, nachdem Sie dem PC das Top-Oppterm gegeben haben und es geprepcheckt haben. Und dann, und erst dann, sehen Sie Ihren ersten Rocket-Read. Und er wird herrlich sein. Sie haben nicht einmal einen Rocket-Read auf sein GPM, Sie haben nicht einmal einen Rocket-Read auf das Ziel. Sie machen überhaupt nichts damit. Das ist die Methode, um ein Servicefaksimile zu finden. Gerissen und verschlagen.</w:t>
      </w:r>
    </w:p>
    <w:p>
      <w:pPr>
        <w:pStyle w:val="SHSBCStandard"/>
        <w:widowControl/>
        <w:spacing w:lineRule="auto" w:line="240" w:before="0" w:after="120"/>
        <w:ind w:right="0" w:firstLine="709"/>
        <w:rPr>
          <w:lang w:val="de-CH"/>
        </w:rPr>
      </w:pPr>
      <w:r>
        <w:rPr>
          <w:lang w:val="de-CH"/>
        </w:rPr>
        <w:t>Nun werde ich Ihnen den exakten Weg angeben, wie Sie das anstellen. Denn ich habe Sie da so ziemlich verdutzt zurückgelassen, und es ist nicht ganz vollständig. Aber, ich habe Ihnen auch nicht sämtliche Schritte gesagt! Die erste Sache, die Sie machen, ist das zu finden, wovon Sie innigst hoffen und wovon der PC blind glaubt, dass es sein Servicefaksimile ist, was Ihnen genug Tonarmaktion gibt, um als ein Rettungsanker zu fungieren. Es ist das Saint-Hill-Verfahren zum Finden, es ist nicht bloss das Finden von jemandes Servicefaksimile, sondern tatsächlich das Klären des ganzen Falles bis zu OT. Hier ist das Verfahren, wie Sie das anstellen. Wie beim Adlersystem suchen Sie einfach genug herum, bis Sie wissen, dass Sie etwas in den Fingern haben, das ausgezeichnete Tonarmaktion erzeugen wird, und dann benützen Sie es nicht. Wofür wollen Sie es haben? Na ja, einfach aus folgendem Grunde: Wenn Sie eine Sitzung ganz und gar ohne Tonarmaktion auditieren, dann wird es Ihrem PC ziemlich elend gehen und er wird keinen Gewinn aus dem Auditing ziehen. Und seine Moral wird sinken. Er wird.sich um nächsten Tage schlecht fühlen, und Sie werden mit grosser Geschwindigkeit in eine Kein-Auditing-Situation hineingeraten. Wir nehmen also dieses – dieses Ding, das als ein Servicefaksimile bezeichnet wird, wir suchen herum, bis wir etwas finden, was Tonarmaktion produzieren kann; wir wissen, dass es das kann. Das Einzige, was wir zu machen brauchen, ist, es zu prepchecken oder Recht/Unrecht in Bezug darauf oder Beherrschung zu auditieren. Der PC versucht, Erkenntnisse diesbezüglich zu bekom</w:t>
        <w:softHyphen/>
        <w:t>men, nicht wahr, und dergleichen und versucht verzweifelt, diese Sache zu behandeln und Tonarmaktion zu bekommen und all das. Und Sie, ganz höflich – Sie haben es gefunden Und aus irgendeinem Grunde machen Sie nichts damit. Es wird jedoch Tonarmaktion erzeugen.</w:t>
      </w:r>
    </w:p>
    <w:p>
      <w:pPr>
        <w:pStyle w:val="SHSBCStandard"/>
        <w:widowControl/>
        <w:spacing w:lineRule="auto" w:line="240" w:before="0" w:after="120"/>
        <w:ind w:right="0" w:firstLine="709"/>
        <w:rPr>
          <w:lang w:val="de-CH"/>
        </w:rPr>
      </w:pPr>
      <w:r>
        <w:rPr>
          <w:lang w:val="de-CH"/>
        </w:rPr>
        <w:t>Und daher können Sie es sich leisten, die Hälfte Ihrer nächsten Sitzung, wenn nicht sogar zwei Drittel davon, da herumzutappen, wo die GPMs wachsen, ohne irgend</w:t>
        <w:softHyphen/>
        <w:t>welche Tonarmaktion. Und wenn Sie in der ersten Hälfte oder den ersten zwei Dritteln der Sitzung keine Tonarmaktion gekriegt haben, und Sie nicht wirklich was erreicht oder zu fassen bekommen haben, und wenn Sie ein paar lausige Manöver gemacht haben, so können Sie immer noch fröhlich, fröhlich, fröhlich zum PC sagen: “Schön, wir werden jetzt dein Servicefaksimile auditieren.”</w:t>
      </w:r>
    </w:p>
    <w:p>
      <w:pPr>
        <w:pStyle w:val="SHSBCStandard"/>
        <w:widowControl/>
        <w:spacing w:lineRule="auto" w:line="240" w:before="0" w:after="120"/>
        <w:ind w:right="0" w:firstLine="709"/>
        <w:rPr>
          <w:lang w:val="de-CH"/>
        </w:rPr>
      </w:pPr>
      <w:r>
        <w:rPr>
          <w:lang w:val="de-CH"/>
        </w:rPr>
        <w:t>“</w:t>
      </w:r>
      <w:r>
        <w:rPr>
          <w:lang w:val="de-CH"/>
        </w:rPr>
        <w:t>Warum zum Teufel hast du es nicht schon früher getan?”</w:t>
      </w:r>
    </w:p>
    <w:p>
      <w:pPr>
        <w:pStyle w:val="SHSBCStandard"/>
        <w:widowControl/>
        <w:spacing w:lineRule="auto" w:line="240" w:before="0" w:after="120"/>
        <w:ind w:right="0" w:firstLine="709"/>
        <w:rPr>
          <w:lang w:val="de-CH"/>
        </w:rPr>
      </w:pPr>
      <w:r>
        <w:rPr>
          <w:lang w:val="de-CH"/>
        </w:rPr>
        <w:t>“</w:t>
      </w:r>
      <w:r>
        <w:rPr>
          <w:lang w:val="de-CH"/>
        </w:rPr>
        <w:t>Und das ist richtig, das ist in Ordnung, es ist okay.” Und so weiter, nicht wahr?</w:t>
      </w:r>
    </w:p>
    <w:p>
      <w:pPr>
        <w:pStyle w:val="SHSBCStandard"/>
        <w:widowControl/>
        <w:spacing w:lineRule="auto" w:line="240" w:before="0" w:after="120"/>
        <w:ind w:right="0" w:firstLine="709"/>
        <w:rPr>
          <w:lang w:val="de-CH"/>
        </w:rPr>
      </w:pPr>
      <w:r>
        <w:rPr>
          <w:lang w:val="de-CH"/>
        </w:rPr>
        <w:t>Also rattata, rattata, rattata, rattata, rattata; bekommen etwas Tonarmaktion, Tonarmaktion. Tonarmaktion; der PC geht daraus hervor, indem er sich gut fühlt. Er hat etwas Auditing bekommen, nicht wahr?</w:t>
      </w:r>
    </w:p>
    <w:p>
      <w:pPr>
        <w:pStyle w:val="SHSBCStandard"/>
        <w:widowControl/>
        <w:spacing w:lineRule="auto" w:line="240" w:before="0" w:after="120"/>
        <w:ind w:right="0" w:firstLine="709"/>
        <w:rPr>
          <w:lang w:val="de-CH"/>
        </w:rPr>
      </w:pPr>
      <w:r>
        <w:rPr>
          <w:lang w:val="de-CH"/>
        </w:rPr>
        <w:t>Zur nächsten Sitzung kommt er in der Erwartung zurück “Erdnusskocher” zu behandeln, oder was auch immer es war. Und Sie fangen an, nach GPMs zu suchen. Die halbe Sitzung, zwei Drittel der Sitzung verstreichen, und Sie haben noch immer keine angemessene Tonarmaktion erzeugt. Sie haben ja immer noch ein Servicefaksimile zu auditieren. Er bekommt also eine Sitzung, nicht wahr, alles ist in Ordnung, seine Moral bleibt oben, und alles ist ausgezeichnet.</w:t>
      </w:r>
    </w:p>
    <w:p>
      <w:pPr>
        <w:pStyle w:val="SHSBCStandard"/>
        <w:widowControl/>
        <w:spacing w:lineRule="auto" w:line="240" w:before="0" w:after="120"/>
        <w:ind w:right="0" w:firstLine="709"/>
        <w:rPr>
          <w:lang w:val="de-CH"/>
        </w:rPr>
      </w:pPr>
      <w:r>
        <w:rPr>
          <w:lang w:val="de-CH"/>
        </w:rPr>
        <w:t>In der nächsten Sitzung – wenn Sie bis dahin kommen (Sie sind bis zu diesem Punkt hin einfach ein völliger Holzkopf gewesen) – Sie machen Ihre andere Liste und Sie haben jetzt ein paar Dinge ausgeschieden, und was Sie versucht haben, ist nicht so gut und so weiter.</w:t>
      </w:r>
    </w:p>
    <w:p>
      <w:pPr>
        <w:pStyle w:val="SHSBCStandard"/>
        <w:widowControl/>
        <w:spacing w:lineRule="auto" w:line="240" w:before="0" w:after="120"/>
        <w:ind w:right="0" w:firstLine="709"/>
        <w:rPr>
          <w:lang w:val="de-CH"/>
        </w:rPr>
      </w:pPr>
      <w:r>
        <w:rPr>
          <w:lang w:val="de-CH"/>
        </w:rPr>
        <w:t>Bei dieser Sitzung also, nach etwa einem Drittel der Strecke durch die Sitzung hindurch, haben Sie das Ziel gefunden “wundervoll zu sein”, und es machte tick! Und Sie sagten zu dem PC: “Ist das dein wirkliches Ziel oder ist das ein Implant-GPM?” Und Ihre Untersuchung zeigte, dass es jedesmal tickte, wenn Sie sagten: “Ist das ein wirkliches Ziel von dir?”</w:t>
      </w:r>
    </w:p>
    <w:p>
      <w:pPr>
        <w:pStyle w:val="SHSBCStandard"/>
        <w:widowControl/>
        <w:spacing w:lineRule="auto" w:line="240" w:before="0" w:after="120"/>
        <w:ind w:right="0" w:firstLine="709"/>
        <w:rPr>
          <w:lang w:val="de-CH"/>
        </w:rPr>
      </w:pPr>
      <w:r>
        <w:rPr>
          <w:lang w:val="de-CH"/>
        </w:rPr>
        <w:t>Wir werden dieses Ding nicht dazu bringen, einen Rocket-Read zu ergeben, denn das liegt weit hinten auf der Zeitspur Aber wir werden sagen: “Welches Ziel wurde sich ‚wundervoll zu sein’ entgegensetzen?” Und wir werden eine Liste vervollständigen, und wir werden ein Ziel finden, und wir werden dieses Ziel, das wir finden, verwenden – es tickte lediglich (das Ziel, das wir finden); ein schöner, gesunder Tick, der auf der Liste drauf gelassen worden war. Und wir werden in Bezug auf dieses Ziel fragen: “Dieses Ziel, ist das ein wirkliches GPM?” Verstehen Sie? Wir werden da durch die gleiche Routine durchgehen, wie wenn wir es gerade zum ersten Mal gefunden hatten. “Ist das ein wirkliches GPM?” “Ist das dein eigenes GPM?”, und so weiter. Und “Ist es…?”, und so weiter. Und “Ist es ein gegenwärtiges Ziel?” Und natürlich, selbstverständlich ist es das meistens nicht.</w:t>
      </w:r>
    </w:p>
    <w:p>
      <w:pPr>
        <w:pStyle w:val="SHSBCStandard"/>
        <w:widowControl/>
        <w:spacing w:lineRule="auto" w:line="240" w:before="0" w:after="120"/>
        <w:ind w:right="0" w:firstLine="709"/>
        <w:rPr>
          <w:lang w:val="de-CH"/>
        </w:rPr>
      </w:pPr>
      <w:r>
        <w:rPr>
          <w:lang w:val="de-CH"/>
        </w:rPr>
        <w:t>Sie haben das alles abgeklärt – prepchecken Sie es nicht, und machen Sie nichts Blödsinniges von dieser Art, denn wir wollen nicht, dass es lebendig wird. Jetzt krempeln wir die Ärmel hoch und machen eine neue Ziel-Entgegensetzungsliste, und es war “ein Trottel zu sein”. Sie sagen also: “Welches Ziel würde sich,ein Trottel zu sein’ entgegensetzen?” Und wir erhalten “ein böses Wesen zu sein” oder so etwas von der Art, nicht wahr? Das ist für die Gegenwart auf ziemlich hoher Tonstufe. Machen Sie das Gleiche damit, klären Sie das alles ab, nicht wahr? Und wir bringen ihn schliesslich herauf. Es spielt keine Rolle, ob wir ihn durch zwanzig von diesen Sachen durchgebracht haben. Wir fanden diesen kleinen Zipfel draussen. Es gab da ein Ziel, von dem er behauptete, dass es sein Ziel ist, nicht wahr, und wir konnten jedesmal einen Tick erhalten, wenn wir sagten: “Ist das dein persönliches Ziel, kein Implant-Ziel?” Er ist immer stark daran interessiert.</w:t>
      </w:r>
    </w:p>
    <w:p>
      <w:pPr>
        <w:pStyle w:val="SHSBCStandard"/>
        <w:widowControl/>
        <w:spacing w:lineRule="auto" w:line="240" w:before="0" w:after="120"/>
        <w:ind w:right="0" w:firstLine="709"/>
        <w:rPr>
          <w:lang w:val="de-CH"/>
        </w:rPr>
      </w:pPr>
      <w:r>
        <w:rPr>
          <w:lang w:val="de-CH"/>
        </w:rPr>
        <w:t>Sie sind alle Glückspilze. Zum Beispiel kann ich direkt hier hinüberschauen: Der Bursche dort drüben hat ein Ziel “zu verstehen”. Ich kann hier rüberschauen; ich weiss, welches Ziel Sie haben, indem ich einfach Ihre Aufzeichnungen beobachte, verstehen Sie? Nicht wahr. denn da war jedesmal gefesselte Aufmerksamkeit, wenn Sie auf diese Implant-Ziele stiessen, wissen Sie? Junge! Das lief, nicht wahr. Junge, das war echt gut. Sie erhielten einen grossen Nervenkitzel von diesem Implant-Ziel. Ja, zum Teufel, natürlich erhielten Sie einen grossen Nervenkitzel von dem Implant-Ziel. Es war Ihr eigenes Ziel. Nur dass dieses das Implant-Lock darauf war.</w:t>
      </w:r>
    </w:p>
    <w:p>
      <w:pPr>
        <w:pStyle w:val="SHSBCStandard"/>
        <w:widowControl/>
        <w:spacing w:lineRule="auto" w:line="240" w:before="0" w:after="120"/>
        <w:ind w:right="0" w:firstLine="709"/>
        <w:rPr>
          <w:lang w:val="de-CH"/>
        </w:rPr>
      </w:pPr>
      <w:r>
        <w:rPr>
          <w:lang w:val="de-CH"/>
        </w:rPr>
        <w:t>Sie sind also reich. Na jedenfalls also. Sie nehmen einfach diese? Ziel her und sagen: “Ist das dein wirkliches Ziel?” – Tick und so weiter. Und Sie machen eine Ziel-Entgegensetzungsliste, und rücken dieses Ding – nur durch die Ziel-Entgegensetzungsliste zur Gegenwart herauf. Und Sie bekommen schliesslich etwas. “Ist das dein gegenwärtiges Ziel?” Sie sind demgegenüber sehr argwöhnisch. Denn manchmal können Sie drei Ziele weit von dem gegenwärtigen GPM weg sein. und es wird dennoch als “Es ist dein gegenwärtiges Ziel” einen Read ergeben. Wir haben einfach das andere nicht entdeckt.</w:t>
      </w:r>
    </w:p>
    <w:p>
      <w:pPr>
        <w:pStyle w:val="SHSBCStandard"/>
        <w:widowControl/>
        <w:spacing w:lineRule="auto" w:line="240" w:before="0" w:after="120"/>
        <w:ind w:right="0" w:firstLine="709"/>
        <w:rPr>
          <w:lang w:val="de-CH"/>
        </w:rPr>
      </w:pPr>
      <w:r>
        <w:rPr>
          <w:lang w:val="de-CH"/>
        </w:rPr>
        <w:t>Auch dafür gibt es Gründe, und ich kann Ihnen den Anhaltspunkt darauf geben, was sich abspielt. Wenn Sie das gegenwärtige Ziel haben, und Sie eine Ziel-Entgegen</w:t>
        <w:softHyphen/>
        <w:t>setzungsliste darauf machen, dann landet Ihnen der Bursche nicht vorn in der Zukunft bei Buck Rogers. Sie machen also einfach Ihre Ziel-Entgegensetzung, Ihre Ziel-Entge</w:t>
        <w:softHyphen/>
        <w:t>gensetzung – eine Liste von vernünftiger Lange. Und Sie listen einfach Ihre Nadel zu einer Clean Needle, nullen das Ding herunter – es sollte sich leicht nullen lassen – und Sie bekommen Ihr Ziel-Entgegensetzungslisten-Item. Und Sie haben ein neues Ziel. Gehen Sie damit durch den gleichen Arbeitsgang durch. Sie konnten es gelegentlich vermasseln, nicht wahr? Sie haben nicht das richtige Ziel bekommen, oder Sie fielen in ein Implant-Ziel hinein. Aber Sie werden all das an einem E-Meter abklären. Sie stellen also einfach sicher, dass Sie das eigene Ziel des PCs haben, und dass es näher an der Gegenwart dran ist als das Ziel, das Sie das letzte Mal hatten.</w:t>
      </w:r>
    </w:p>
    <w:p>
      <w:pPr>
        <w:pStyle w:val="SHSBCStandard"/>
        <w:widowControl/>
        <w:spacing w:lineRule="auto" w:line="240" w:before="0" w:after="120"/>
        <w:ind w:right="0" w:firstLine="709"/>
        <w:rPr>
          <w:lang w:val="de-CH"/>
        </w:rPr>
      </w:pPr>
      <w:r>
        <w:rPr>
          <w:lang w:val="de-CH"/>
        </w:rPr>
        <w:t>In Ordnung. Wenn Sie jetzt schliesslich sein gegenwärtiges Ziel bekommen, so können Sie demgegenüber immer noch argwöhnisch sein und listen “Welches Ziel würde sich dem entgegensetzen?” “Mich selbst zu ertränken”, nicht wahr, das ist ein schönes gegenwärtiges Ziel, nicht wahr, “mich selbst zu ertränken”, das ist für die Gegenwart ziemlich real.</w:t>
      </w:r>
    </w:p>
    <w:p>
      <w:pPr>
        <w:pStyle w:val="SHSBCStandard"/>
        <w:widowControl/>
        <w:spacing w:lineRule="auto" w:line="240" w:before="0" w:after="120"/>
        <w:ind w:right="0" w:firstLine="709"/>
        <w:rPr>
          <w:lang w:val="de-CH"/>
        </w:rPr>
      </w:pPr>
      <w:r>
        <w:rPr>
          <w:lang w:val="de-CH"/>
        </w:rPr>
        <w:t>Okay. (Jetzt sage ich hier nicht, dass das irgendjemandes wirkliches Ziel wäre;</w:t>
      </w:r>
    </w:p>
    <w:p>
      <w:pPr>
        <w:pStyle w:val="SHSBCStandard"/>
        <w:widowControl/>
        <w:spacing w:lineRule="auto" w:line="240" w:before="0" w:after="120"/>
        <w:ind w:right="0" w:firstLine="709"/>
        <w:rPr>
          <w:lang w:val="de-CH"/>
        </w:rPr>
      </w:pPr>
      <w:r>
        <w:rPr>
          <w:lang w:val="de-CH"/>
        </w:rPr>
        <w:t>deshalb umschreibe ich es ja.) In Ordnung. Wir listen also “Welches Ziel würde sich dem entgegensetzen?” Und wir können es nicht schaffen. Wir können mit dieser Liste nichts anfangen, denn wir entwickeln immer noch mehr und mehr Tonarmaktion.</w:t>
      </w:r>
    </w:p>
    <w:p>
      <w:pPr>
        <w:pStyle w:val="SHSBCStandard"/>
        <w:widowControl/>
        <w:spacing w:lineRule="auto" w:line="240" w:before="0" w:after="120"/>
        <w:ind w:right="0" w:firstLine="709"/>
        <w:rPr>
          <w:lang w:val="de-CH"/>
        </w:rPr>
      </w:pPr>
      <w:r>
        <w:rPr>
          <w:lang w:val="de-CH"/>
        </w:rPr>
        <w:t>Wir entwickeln jetzt nicht immer weniger Tonarmaktion, wie man es bei einer normalen Ziel-Entgegensetzungsliste macht, wenn Sie nicht dort oben sind. Sie werden immer mehr und mehr Tonarmaktion erzeugen. Diese Nadel wird immer leichter beweglich und leichter beweglich und lockerer und lockerer werden. Der PC wird nicht ARK-brechen, hauptsächlich deshalb nicht, weil Sie in Richtung auf das hin listen, was seine Ideen irgendwann in der Zukunft wären, verstehen Sie? Aber Sie entlasten tatsächlich dieses Ziel. Und wenn Sie anfangen, das gegenwärtige Ziel zu auditieren, so beginnen Sie einfach in immer mehr Tonarmaktion hineinzukommen und immer mehr Tonarmaktion. Sie sollten es besser wissen, als diese Liste fortzusetzen. Wenn ich sage, mehr und mehr Tonarmaktion, so meine ich Tonarmaktion. Nicht 0,25 Abschnitte pro Stunde oder so etwas, sondern ich spreche von Tonarmaktion, wissen Sie? Verstehen Sie, Tonarmaktion! Verstehen Sie, das ist Aktion, wissen Sie. Wissen Sie, Aktion! Gute Aktion! Heiss. Und Sie fangen an, daran zu arbeiten. Und Sie stellen fest, je weiter Sie gehen, um so heisser wird es. Ja, Sie wissen, dass Sie offensichtlich dabei sind, eine Ziel-Entgegensetzung gegen das gegenwärtige Ziel zu listen, denn es gibt dort nichts, wogegen Sie loslisten können. Und das Einzige, was Sie machen können, ist, das gegenwärtige Ziel auszuauditieren.</w:t>
      </w:r>
    </w:p>
    <w:p>
      <w:pPr>
        <w:pStyle w:val="SHSBCStandard"/>
        <w:widowControl/>
        <w:spacing w:lineRule="auto" w:line="240" w:before="0" w:after="120"/>
        <w:ind w:right="0" w:firstLine="709"/>
        <w:rPr/>
      </w:pPr>
      <w:r>
        <w:rPr>
          <w:lang w:val="de-CH"/>
        </w:rPr>
        <w:t xml:space="preserve">Sie können auch manchmal einen Blowdown erzeugen: Wenn Sie das Ziel des PCs aufgelesen haben, und Sie listen dagegen und erzeugen mehr Tonarmaktion, so können Sie manchmal eine ungeheure Menge an Blowdown hervorrufen, indem Sie sagen: “Gibt es auf dieser Liste mehrere von deinen eigenen Zielen?” </w:t>
      </w:r>
      <w:r>
        <w:rPr>
          <w:i/>
          <w:iCs/>
          <w:lang w:val="de-CH"/>
        </w:rPr>
        <w:t>Psssssssuih!</w:t>
      </w:r>
      <w:r>
        <w:rPr>
          <w:lang w:val="de-CH"/>
        </w:rPr>
        <w:t xml:space="preserve"> Verstehen Sie? Sie haben einfach aus der leeren Luft heraus sein Ziel aufgelesen und angefangen zu listen. Und es war das gegenwärtige Ziel. Sie listen da natürlich auf der Zeitspur zurückliegende Ziele von dem Ding ab. Sie werden nicht eines davon finden. Sie werden einfach damit fortfahren, diese Dinge zu listen. Und Sie werden feststellen, dass viele davon ein bisschen anzuzeigen beginnen. Und die Tonarmaktion ist jedoch die Sache, auf die Sie fortgesetzt achtgeben müssen. Durch das Listing gegen das gegenwärtige Ziel “Was würde sich diesem Ziel entgegensetzen?” – dabei bekommen Sie einfach immer mehr Tonarmaktion, sehen Sie? Zu versuchen, ein weiteres Ziel zu finden, wird zu einer fruchtlosen Aufgabe.</w:t>
      </w:r>
    </w:p>
    <w:p>
      <w:pPr>
        <w:pStyle w:val="SHSBCStandard"/>
        <w:widowControl/>
        <w:spacing w:lineRule="auto" w:line="240" w:before="0" w:after="120"/>
        <w:ind w:right="0" w:firstLine="709"/>
        <w:rPr>
          <w:lang w:val="de-CH"/>
        </w:rPr>
      </w:pPr>
      <w:r>
        <w:rPr>
          <w:lang w:val="de-CH"/>
        </w:rPr>
        <w:t>Jetzt sind Sie wirklich in Sicherheit. Das E-Meter sagt, dass es das gegenwärtige Ziel ist, und die Liste und alles besagt, dass dies das gegenwärtige Ziel ist. Jeder weiss, dass es das gegenwärtige Ziel ist. Gut. Jetzt möchten Sie nach dem Top-Oppterm listen. Mittlerweile brauchen Sie dieses andere Servicefaksimile als sichere Stütze nicht mehr. Denn Sie erzeugen derart viel Tonarmaktion, dass Sie sowieso nicht in der Lage sein werden, sie aufzuzeichnen.</w:t>
      </w:r>
    </w:p>
    <w:p>
      <w:pPr>
        <w:pStyle w:val="SHSBCStandard"/>
        <w:widowControl/>
        <w:spacing w:lineRule="auto" w:line="240" w:before="0" w:after="120"/>
        <w:ind w:right="0" w:firstLine="709"/>
        <w:rPr>
          <w:lang w:val="de-CH"/>
        </w:rPr>
      </w:pPr>
      <w:r>
        <w:rPr>
          <w:lang w:val="de-CH"/>
        </w:rPr>
        <w:t>Die Sache, die es zu machen gilt, ist also nach diesem Top-Oppterm zu listen und für sich eine schöne Liste für das Top-Oppterm zu erhalten. Nun ist es wahrscheinlich nicht das Top-Oppterm, das Ding ist gestutzt. Sie wissen also wirklich nicht, und der PC weiss nicht, ob er schon angefangen hat, sich dem Ziel entgegenzusetzen oder nicht. Sie können am E-Meter danach fragen und es für den PC klarstellen. “Hast du schon angefangen, dich diesem Ziel entgegenzusetzen?” Oder “Bist du noch immer auf der Seite, wo du versuchst, es auszuführen?” Das eine oder das andere wird einen Read ergeben, und Sie können es dem PC mitteilen, so dass er eine gewisse Vorstellung davon hat, wonach er zu listen hat. Aber selbst das ist nicht vollkommen verlässlich. Doch Sie könnten einem PC zu diesem Grade unter die Arme greifen.</w:t>
      </w:r>
    </w:p>
    <w:p>
      <w:pPr>
        <w:pStyle w:val="SHSBCStandard"/>
        <w:widowControl/>
        <w:spacing w:lineRule="auto" w:line="240" w:before="0" w:after="120"/>
        <w:ind w:right="0" w:firstLine="709"/>
        <w:rPr>
          <w:lang w:val="de-CH"/>
        </w:rPr>
      </w:pPr>
      <w:r>
        <w:rPr>
          <w:lang w:val="de-CH"/>
        </w:rPr>
        <w:t>Sie wollen lediglich das letzte Gegenterminal, das für dieses GPM oder für dieses Ziel “Katzenfisch zu fangen” oder “mich zu ertränken”, oder was auch immer es ist, geschaffen wurde. Und lassen Sie ihn einfach das Ding listen.</w:t>
      </w:r>
    </w:p>
    <w:p>
      <w:pPr>
        <w:pStyle w:val="SHSBCStandard"/>
        <w:widowControl/>
        <w:spacing w:lineRule="auto" w:line="240" w:before="0" w:after="120"/>
        <w:ind w:right="0" w:firstLine="709"/>
        <w:rPr>
          <w:lang w:val="de-CH"/>
        </w:rPr>
      </w:pPr>
      <w:r>
        <w:rPr>
          <w:lang w:val="de-CH"/>
        </w:rPr>
        <w:t>Schon, er listet dies also, und Sie bekommen eins. Sie nullen die Liste herunter. Sie müssen sie zu einer Clean Needle listen. Das ist der hauptsächliche Kniff dabei. Und Sie listen das herunter. Sie bekommen eine schöne Clean Needle, und Sie nullen es. Sie dürfen nicht zwei Items mit Rocket-Read auf der Liste haben. Sämtliche Listing-Regeln gelten hierbei.</w:t>
      </w:r>
    </w:p>
    <w:p>
      <w:pPr>
        <w:pStyle w:val="SHSBCStandard"/>
        <w:widowControl/>
        <w:spacing w:lineRule="auto" w:line="240" w:before="0" w:after="120"/>
        <w:ind w:right="0" w:firstLine="709"/>
        <w:rPr>
          <w:lang w:val="de-CH"/>
        </w:rPr>
      </w:pPr>
      <w:r>
        <w:rPr>
          <w:lang w:val="de-CH"/>
        </w:rPr>
        <w:t>Doch ich würde mir nicht allzuviel Sorgen darüber machen, oder mir nicht allzuviel Sorgen darüber machen, ob es das Top-Oppterm ist. Denn, wissen Sie, ich meine, bear</w:t>
        <w:softHyphen/>
        <w:t>beiten Sie den Burschen nicht fünfzehn Sitzungen lang zu Tode, in dem Versuch, herauszufinden, ob es das Top-Oppterm ist, wenn man bei dem Ding offensichtlich eine höllische Menge Tonarmaktion bekommt – “Hab noch keine Erkenntnis. Wir wissen nicht, ob es das Top-Oppterm ist. Ja, halt jetzt den Mund. Sei ganz vorsichtig. Wir wissen nicht, ob es…”,und so weiter und so fort. Wenn Sie das Top-Oppterm wirklich erwischen, so neigt die Nadel dazu. verrückt zu werden. Ich meine, wenn Sie auf das Top-Oppterm stiessen, und es Tick machte und Sie keine Tonarmaktion und keine Erkenntnis erhielten, so würde ich in diesem Augenblick annehmen, dass Sie das Top-Oppterm wahrscheinlich nicht haben.</w:t>
      </w:r>
    </w:p>
    <w:p>
      <w:pPr>
        <w:pStyle w:val="SHSBCStandard"/>
        <w:widowControl/>
        <w:spacing w:lineRule="auto" w:line="240" w:before="0" w:after="120"/>
        <w:ind w:right="0" w:firstLine="709"/>
        <w:rPr>
          <w:lang w:val="de-CH"/>
        </w:rPr>
      </w:pPr>
      <w:r>
        <w:rPr>
          <w:lang w:val="de-CH"/>
        </w:rPr>
        <w:t>So muss man das betrachten. Verstehen Sie, das erwartete Anzeichen ist das, dass er von diesem Ding eine Menge Aktion erhalten wird.</w:t>
      </w:r>
    </w:p>
    <w:p>
      <w:pPr>
        <w:pStyle w:val="SHSBCStandard"/>
        <w:widowControl/>
        <w:spacing w:lineRule="auto" w:line="240" w:before="0" w:after="120"/>
        <w:ind w:right="0" w:firstLine="709"/>
        <w:rPr>
          <w:lang w:val="de-CH"/>
        </w:rPr>
      </w:pPr>
      <w:r>
        <w:rPr>
          <w:lang w:val="de-CH"/>
        </w:rPr>
        <w:t>Schön. Da haben Sie’s. Sie haben jetzt das Top-Oppterm. Und da ist es. Lassen Sie den PC seine Erkenntnisse darüber haben. Einer der Kniffe von 3M2 ist. dass Sie, nachdem Sie dem PC sein Item gegeben haben, still sitzen. Das ist einer der Kniffe. Sie sitzen still und lassen ihn eine Weile lang seine Erkenntnisse haben. Wenn er sich bei dieser ganzen Sache gewissermassen verlangsamt, so bringen Sie Ihre Prepcheck-Buttons rein – die grossen Mittelrudimente – Sie bringen einfach die grossen Mittel</w:t>
        <w:softHyphen/>
        <w:t>rudimente in Bezug auf dieses Ding rein. Gelangen Sie, soweit Sie können, oder gelangen Sie, soweit Sie können, ohne den PC zu ärgern, und verkünden Sie das Item, und Sie werden einen sagenhaften Rocket-Read zu sehen bekommen. Und es wird wahrscheinlich der erste Rocket-Read sein, den Sie bei der ganzen Unternehmung gesehen haben.</w:t>
      </w:r>
    </w:p>
    <w:p>
      <w:pPr>
        <w:pStyle w:val="SHSBCStandard"/>
        <w:widowControl/>
        <w:spacing w:lineRule="auto" w:line="240" w:before="0" w:after="120"/>
        <w:ind w:right="0" w:firstLine="709"/>
        <w:rPr>
          <w:lang w:val="de-CH"/>
        </w:rPr>
      </w:pPr>
      <w:r>
        <w:rPr>
          <w:lang w:val="de-CH"/>
        </w:rPr>
        <w:t>Sehen Sie das? Wirklich geschickt. Das ist echt raffiniert. Da schlagen Sie Abkür</w:t>
        <w:softHyphen/>
        <w:t>zungen ein. Da fahren Sie mit hundertfünfzig Sachen einhändig, während Sie Ihre Füsse oben auf der Windschutzscheibe haben, verstehen Sie? Da fahren Sie um jede Ecke auf zwei Rädern. Da wird nichts abgesichert.</w:t>
      </w:r>
    </w:p>
    <w:p>
      <w:pPr>
        <w:pStyle w:val="SHSBCStandard"/>
        <w:widowControl/>
        <w:spacing w:lineRule="auto" w:line="240" w:before="0" w:after="120"/>
        <w:ind w:right="0" w:firstLine="709"/>
        <w:rPr>
          <w:lang w:val="de-CH"/>
        </w:rPr>
      </w:pPr>
      <w:r>
        <w:rPr>
          <w:lang w:val="de-CH"/>
        </w:rPr>
        <w:t>Ich habe dieses ganze Verfahren, das ich Ihnen da gerade erzählt habe. habe das ganze Verfahren in zwei Stunden und fünfzig Minuten gemacht. Ich erwarte nicht, dass Sie es in zwei Stunden und fünfzig Minuten machen, aber ich spreche hier nicht über eine theoretische Verfahrensweise, die nicht gemacht worden ist.</w:t>
      </w:r>
    </w:p>
    <w:p>
      <w:pPr>
        <w:pStyle w:val="SHSBCStandard"/>
        <w:widowControl/>
        <w:spacing w:lineRule="auto" w:line="240" w:before="0" w:after="120"/>
        <w:ind w:right="0" w:firstLine="709"/>
        <w:rPr>
          <w:lang w:val="de-CH"/>
        </w:rPr>
      </w:pPr>
      <w:r>
        <w:rPr>
          <w:lang w:val="de-CH"/>
        </w:rPr>
        <w:t>Ich habe innerhalb dieser zwei Stunden und fünfzig Minuten nicht das Servicefaksimile gefunden. Dafür habe ich eher sechs Stunden gebraucht. Etwas, was bewirken wurde, dass der Tonarm bumm, bumm, bumm, bumm macht. So dass ich das aufdrehen konnte. Ich entlastete den Fall genug, so dass der Fall auditiert werden konnte. Aber abgesehen davon, jeder andere Teil der Unternehmung – das habe ich Ihnen erzählt, und (hören Sie mir jetzt genau zu) der PC hatte auf keiner Ziele-Liste jemals das gegenwärtige Ziel draufgesetzt. Auch nicht bei dem Verfahren, das ich durchführte. Er hatte niemals dieses Ziel auf eine Ziele-Liste gesetzt. Und er tat dies auch nicht, während ich es in Ordnung brachte und überprüfte.</w:t>
      </w:r>
    </w:p>
    <w:p>
      <w:pPr>
        <w:pStyle w:val="SHSBCStandard"/>
        <w:widowControl/>
        <w:spacing w:lineRule="auto" w:line="240" w:before="0" w:after="120"/>
        <w:ind w:right="0" w:firstLine="709"/>
        <w:rPr>
          <w:lang w:val="de-CH"/>
        </w:rPr>
      </w:pPr>
      <w:r>
        <w:rPr>
          <w:lang w:val="de-CH"/>
        </w:rPr>
        <w:t>Dies war ein Ziel, bei dem ich vor vier Monaten sah, wie es einen halben Rocket-Read ergab. Es machte… Ich rief es nur zufällig auf. Es war in einem Kanal von Implant-Zielen. und ich konnte das Implant-Ziel nicht zum Laufen bringen. Und doch machte das Ding peng! Ich sah es halb feuern; ich konnte ihm nicht nahe rücken. Aber jedesmal später dann, wenn man es nannte – tickte es. Schliesslich sagte ich einfach zu dem PC aus heiterem Himmel: “Ist das dein eigenes GPM?” Tick! Und ich verwendete es. Es stellte sich heraus, dass es das gegenwärtige GPM war. Interessant.</w:t>
      </w:r>
    </w:p>
    <w:p>
      <w:pPr>
        <w:pStyle w:val="SHSBCStandard"/>
        <w:widowControl/>
        <w:spacing w:lineRule="auto" w:line="240" w:before="0" w:after="120"/>
        <w:ind w:right="0" w:firstLine="709"/>
        <w:rPr>
          <w:lang w:val="de-CH"/>
        </w:rPr>
      </w:pPr>
      <w:r>
        <w:rPr>
          <w:lang w:val="de-CH"/>
        </w:rPr>
        <w:t>Das ist es, was ich mit Kurven schneiden meine. Denn einem PC ein Ziel zu geben ist eindeutig gesetzwidrig. Der PC hatte niemals zu irgendeinem Zeitpunkt je gesagt, dass das sein Ziel wäre. Das ist also eindeutig gesetzwidrig. Und man sollte dem PC kein Ziel andrehen. Und die einzige Entschuldigung, die ich dafür hätte, dass ich das gemacht habe, ist, dass der PC es zu der Zeit als es tick machte, verstehen Sie, als es einen halben Rocket-Read vollführte, durchaus erwähnt hat. Der PC hatte vor Monaten gerade einen Augenblick lang darüber spekuliert, und man sah, wie es losfeuerte.</w:t>
      </w:r>
    </w:p>
    <w:p>
      <w:pPr>
        <w:pStyle w:val="SHSBCStandard"/>
        <w:widowControl/>
        <w:spacing w:lineRule="auto" w:line="240" w:before="0" w:after="120"/>
        <w:ind w:right="0" w:firstLine="709"/>
        <w:rPr>
          <w:lang w:val="de-CH"/>
        </w:rPr>
      </w:pPr>
      <w:r>
        <w:rPr>
          <w:lang w:val="de-CH"/>
        </w:rPr>
        <w:t>Nun gab es noch mehrere andere Ziele in dieser Kategorie, die irgendwann einmal geäussert worden waren. Aber keines von denen tickte als das eigene Ziel des PCs.</w:t>
      </w:r>
    </w:p>
    <w:p>
      <w:pPr>
        <w:pStyle w:val="SHSBCStandard"/>
        <w:widowControl/>
        <w:spacing w:lineRule="auto" w:line="240" w:before="0" w:after="120"/>
        <w:ind w:right="0" w:firstLine="709"/>
        <w:rPr>
          <w:lang w:val="de-CH"/>
        </w:rPr>
      </w:pPr>
      <w:r>
        <w:rPr>
          <w:lang w:val="de-CH"/>
        </w:rPr>
        <w:t>Man konnte diese Ziele der Reihe nach aufrufen, “Zu verschwinden”. “Ist das dein eigenes, wirkliches Ziel?” – Das toteste E-Meter, das Sie je gesehen haben, verstehen Sie? Dies zu tun, jenes zu tun, nicht wahr? Verstehen Sie, “sexuell zu sein”, dies zu sein, jenes zu sein. Andere Arten von Zielen, die dann und wann gelistet worden waren. “Ist das dein eigenes?” Und alle von ihnen haben nicht bestanden. Alle von ihnen haben den Test nicht bestanden; keines von ihnen wollte einen Read ergeben. Und schliesslich erin</w:t>
        <w:softHyphen/>
        <w:t>nerte ich mich an dieses eine andere Ziel, das ich hatte anzeigen sehen, und ich erwähnte das, und es machte ping und das war es. Ich habe es niemals einen Rocket-Read aufweisen sehen, abgesehen von einem halben Ausschlag vor vier Monaten.</w:t>
      </w:r>
    </w:p>
    <w:p>
      <w:pPr>
        <w:pStyle w:val="SHSBCStandard"/>
        <w:widowControl/>
        <w:spacing w:lineRule="auto" w:line="240" w:before="0" w:after="120"/>
        <w:ind w:right="0" w:firstLine="709"/>
        <w:rPr>
          <w:lang w:val="de-CH"/>
        </w:rPr>
      </w:pPr>
      <w:r>
        <w:rPr>
          <w:lang w:val="de-CH"/>
        </w:rPr>
        <w:t>Dies wird also schnell und rasch gemacht, einfach auf der Grundlage, dass man den PC kennt, oder auf der Grundlage, die Aufzeichnungen über den PC sehr sorgfältig zu untersuchen. Nehmen wir mal an, Sie übernehmen einen neuen PC. Er hat Ziele erwähnt, und er hat an Ziele gedacht, und Sie schauen das noch mal durch. Und wenn Sie wirklich clever sind, dann werden Sie um ein jedes Ziel oder ein wichtiges Datum von dieser Art immer mit dem Rotstift einen Kasten zeichnen, so dass es sich leicht wieder aufspüren lässt. Sehen Sie, es ist sehr, sehr clever, das auf den Auditorenberichten eines PCs zu machen. Oder es mit grossen, deutlichen Buchstaben zu schreiben, so dass es gut hervor</w:t>
        <w:softHyphen/>
        <w:t>gehoben ist.</w:t>
      </w:r>
    </w:p>
    <w:p>
      <w:pPr>
        <w:pStyle w:val="SHSBCStandard"/>
        <w:widowControl/>
        <w:spacing w:lineRule="auto" w:line="240" w:before="0" w:after="120"/>
        <w:ind w:right="0" w:firstLine="709"/>
        <w:rPr>
          <w:lang w:val="de-CH"/>
        </w:rPr>
      </w:pPr>
      <w:r>
        <w:rPr>
          <w:lang w:val="de-CH"/>
        </w:rPr>
        <w:t>Doch ich glaube tatsächlich nicht, dass der PC dieses Ziel bei einer Vernehmung vorgebracht hätte. Aber da waren mehrere andere Ziele. Und mit einer sorgfältigen Untersuchung hätte ich eines von denen zur Anzeige gebracht. Denn als sie später gelistet wurden, versuchten sie, kleine Einviertel-Inch-Rocket-Read-Ausschläge zu voll</w:t>
        <w:softHyphen/>
        <w:t>führen, und es waren die wirklichen GPMs des PCs.</w:t>
      </w:r>
    </w:p>
    <w:p>
      <w:pPr>
        <w:pStyle w:val="SHSBCStandard"/>
        <w:widowControl/>
        <w:spacing w:lineRule="auto" w:line="240" w:before="0" w:after="120"/>
        <w:ind w:right="0" w:firstLine="709"/>
        <w:rPr/>
      </w:pPr>
      <w:r>
        <w:rPr>
          <w:lang w:val="de-CH"/>
        </w:rPr>
        <w:t xml:space="preserve">Mit anderen Worten, hier waren eine Menge Punkte von Interesse. Ich führe Ihnen lediglich den extremen Fall vor Augen, dass ein Auditor vier Monate vorher ein Ziel hat halb aufblitzen sehen, als der PC es erwähnte, einen halben Rocket-Read. Und dann gehen dem Auditor einfach die Möglichkeiten aus, und einfach gleichgültig – verstehen Sie, um einfach aufs Geratewohl ein paar Sachen zu erproben, sagt der Auditor: “Na, ich weiss nicht, mal sehen. Welche Ziele habe ich gesehen? Worauf habe ich jemals einen Rocket-Read gesehen?” Und er zieht dieses Ziel aus dem Hut, verkündet es und sagt: “Ist das dein eigenes GPM?” – </w:t>
      </w:r>
      <w:r>
        <w:rPr>
          <w:i/>
          <w:iCs/>
          <w:lang w:val="de-CH"/>
        </w:rPr>
        <w:t>Peng!</w:t>
      </w:r>
      <w:r>
        <w:rPr>
          <w:lang w:val="de-CH"/>
        </w:rPr>
        <w:t xml:space="preserve"> Verstehen Sie das? Aber dies ist einfach die Beobachtung des Auditors, was beim PC gefeuert hat. Da fahren Sie mit einer Hand am Steuerrad und mit den Füssen auf der Windschutzscheibe und das auf kurvenreicher Strasse bei 150 km/h. Sind Sie sich darüber klar? Denn das geht haarscharf am Abgrund vorbei.</w:t>
      </w:r>
    </w:p>
    <w:p>
      <w:pPr>
        <w:pStyle w:val="SHSBCStandard"/>
        <w:widowControl/>
        <w:spacing w:lineRule="auto" w:line="240" w:before="0" w:after="120"/>
        <w:ind w:right="0" w:firstLine="709"/>
        <w:rPr/>
      </w:pPr>
      <w:r>
        <w:rPr>
          <w:lang w:val="de-CH"/>
        </w:rPr>
        <w:t xml:space="preserve">Schön. Aber zu was ist man da hingekommen? Man erreichte mit diesem exakten Verfahren, das ich Ihnen angegeben habe, nicht nur das Servicefaksimile des PCs, man kam nicht nur zum wirklichen Servicefaksimile des PCs, sondern man kam auch in die Lage, den PC die ganze Strecke bis zu OT hin zu auditieren. </w:t>
      </w:r>
      <w:r>
        <w:rPr>
          <w:i/>
          <w:iCs/>
          <w:lang w:val="de-CH"/>
        </w:rPr>
        <w:t>Tucker, tucker, tucker, tucker,</w:t>
      </w:r>
      <w:r>
        <w:rPr>
          <w:lang w:val="de-CH"/>
        </w:rPr>
        <w:t xml:space="preserve"> in zwölf weiteren Stunden werde ich diese Bank – das ganze erste GPM und jedes Item darin wird gefunden sein – die ganze Strecke hinunter und wieder zurück bis zur Spitze hinauf und blitzblank abgesäubert haben. Mit der Geschwindigkeit von fünfzehn Minuten pro Item, was ziemlich schnelles Auditing ist, was aber geschafft werden kann. Damit wäre ein Ziel erledigt.</w:t>
      </w:r>
    </w:p>
    <w:p>
      <w:pPr>
        <w:pStyle w:val="SHSBCStandard"/>
        <w:widowControl/>
        <w:spacing w:lineRule="auto" w:line="240" w:before="0" w:after="120"/>
        <w:ind w:right="0" w:firstLine="709"/>
        <w:rPr>
          <w:lang w:val="de-CH"/>
        </w:rPr>
      </w:pPr>
      <w:r>
        <w:rPr>
          <w:lang w:val="de-CH"/>
        </w:rPr>
        <w:t>Doch wenn Sie dieses eine RI erwischen, dieses erste RI – wenn Sie es wirklich erwischen, und den Nagel damit auf den Kopf treffen – dann leuchtet das so sehr ein, wie etwas nur einleuchten kann. Das erklärt die ganze gegenwärtige Restimulation. Das erklärt alles. Und wenn Sie lediglich nach Servicefaksimiles suchen, würde ich Ihnen diese Methode, die ich Ihnen gerade angegeben habe, von ganzem Herzen empfehlen. Denn sie ist in folgender Hinsicht ein sicheres Verfahren. Nehmen wir an, wir hätten das falsche Ziel gewählt. Nehmen wir an, auf unseren Ziel-Entgegensetzungslisten wären wir weit davon entfernt gewesen, das nächste Ziel aufwärts zu finden. Nehmen wir an, dass irgendeiner von den vielen möglichen Fehlern mit dem Preclear geschehen ist. Wir könnten uns immer noch umwenden, ziemlich rasch die Mittelrudimente für die Sitzung reinbringen, uns umwenden, und dem PC vor dem Ende der Sitzung etwas Ton</w:t>
        <w:softHyphen/>
        <w:t>armaktion verschaffen. Der PC würde sich gut fühlen, bereit wieder loszulegen. Das ist alles nur zum Besten. Sie verstehen, Sie bearbeiten die Sache von der Mitte aus in beide Richtungen.</w:t>
      </w:r>
    </w:p>
    <w:p>
      <w:pPr>
        <w:pStyle w:val="SHSBCStandard"/>
        <w:widowControl/>
        <w:spacing w:lineRule="auto" w:line="240" w:before="0" w:after="120"/>
        <w:ind w:right="0" w:firstLine="709"/>
        <w:rPr>
          <w:lang w:val="de-CH"/>
        </w:rPr>
      </w:pPr>
      <w:r>
        <w:rPr>
          <w:lang w:val="de-CH"/>
        </w:rPr>
        <w:t>Und schliesslich erreichen Sie das Ding. Und Sie können daraus also ersehen, dass der Grund, weshalb wir nicht in der Lage gewesen sind. Ziele bei PCs zu finden, in der Überbelastung des Top-Oppterms und des Top-Terminals liegt. Da sie, wie es der Fall ist, den ganzen Schutt der Gegenwart ansammeln, verdecken sie daher das Top-GPM oder jedes beliebige andere GPM, nach dem wir suchen.</w:t>
      </w:r>
    </w:p>
    <w:p>
      <w:pPr>
        <w:pStyle w:val="SHSBCStandard"/>
        <w:widowControl/>
        <w:spacing w:lineRule="auto" w:line="240" w:before="0" w:after="120"/>
        <w:ind w:right="0" w:firstLine="709"/>
        <w:rPr>
          <w:lang w:val="de-CH"/>
        </w:rPr>
      </w:pPr>
      <w:r>
        <w:rPr>
          <w:lang w:val="de-CH"/>
        </w:rPr>
        <w:t>Da sitzt der PC und das Dach ist über ihn eingestürzt. Und natürlich können Sie ihn unter diesen Umständen nicht dazu bringen, auf seine eigenen wirklichen Ziele einen Rocket-Read aufzuweisen. Seine eigenen wirklichen Ziele haben also dazu tendiert, verlorenes Gut zu bleiben. Aber wir pflegten, sie zu finden. Vor zwei oder drei Jahren pflegten wir, sie mit einem Tick zu finden. Es gibt dabei so mancherlei Möglichkeiten danebenzuhauen, Mann, aber wir waren trotzdem in der Lage, sie anhand von Ticks zu finden. Wenn Sie sie finden, und sie in einer Entgegensetzung aufstapeln, verstehen Sie – “Welches Ziel würde sich (dem Ziel. das du gefunden hast,) entgegensetzen?” Und Sie bewegen den Burschen voran zur Gegenwart rauf. Sie bewegen ihn rauf zu dem gegenwärtigen GPM. Sie wissen jetzt, was es ist. Jetzt listen Sie das Top-Oppterm davon. Sie werden das Servicefaksimile des PCs finden. Das wird einen grossen Unterschied ausmachen.</w:t>
      </w:r>
    </w:p>
    <w:p>
      <w:pPr>
        <w:pStyle w:val="SHSBCStandard"/>
        <w:widowControl/>
        <w:spacing w:lineRule="auto" w:line="240" w:before="0" w:after="120"/>
        <w:ind w:right="0" w:firstLine="709"/>
        <w:rPr/>
      </w:pPr>
      <w:r>
        <w:rPr>
          <w:lang w:val="de-CH"/>
        </w:rPr>
        <w:t xml:space="preserve">Und diese ganze Überbelastung wird plötzlich </w:t>
      </w:r>
      <w:r>
        <w:rPr>
          <w:i/>
          <w:iCs/>
          <w:lang w:val="de-CH"/>
        </w:rPr>
        <w:t>blllll-plufff!</w:t>
      </w:r>
      <w:r>
        <w:rPr>
          <w:lang w:val="de-CH"/>
        </w:rPr>
        <w:t xml:space="preserve"> machen. Und Sie ver</w:t>
        <w:softHyphen/>
        <w:t>künden also natürlich in diesem Augenblick nicht einmal das Ziel. Ignorieren Sie es einfach. Sie haben gerade das Top-Oppterm bekommen. Er wird wie verrückt einen Rocket-Read aufweisen. Wenn irgendetwas den Rocket-Read in diesem Grade verbessert hat, dann sind Sie bestimmt auf der GPM-Linie. Sie haben da nichts falsch formuliert. Es gibt hier keine Fehler, Mann.</w:t>
      </w:r>
    </w:p>
    <w:p>
      <w:pPr>
        <w:pStyle w:val="SHSBCStandard"/>
        <w:widowControl/>
        <w:spacing w:lineRule="auto" w:line="240" w:before="0" w:after="120"/>
        <w:ind w:right="0" w:firstLine="709"/>
        <w:rPr>
          <w:lang w:val="de-CH"/>
        </w:rPr>
      </w:pPr>
      <w:r>
        <w:rPr>
          <w:lang w:val="de-CH"/>
        </w:rPr>
        <w:t>Sie werden also für dieses Ding die Entgegensetzung machen; Sie werden das nächste erhalten, und Sie werden die Entgegensetzung auf dieses machen; und Sie gehen weiter zum nächsten und werden die Entgegensetzung machen; und zum nächs</w:t>
        <w:softHyphen/>
        <w:t>ten und werden die Entgegensetzung machen; und zum nächsten, und werden die Ent</w:t>
        <w:softHyphen/>
        <w:t>gegensetzung machen; und Sie gehen weiter hinab bis an das untere Ende der Bank. Und schliesslich kommen Sie am unteren Ende davon an, und Sie werden das dann absäubern. Und Sie werden es geradewegs wieder zurück hinauf bis an die Spitze listen. Und Sie werden E-Meter-Aktion sehen, E-Meter-Aktion, E-Meter-Aktion, E-Meter-Aktion, E-Meter-Aktion.</w:t>
      </w:r>
    </w:p>
    <w:p>
      <w:pPr>
        <w:pStyle w:val="SHSBCStandard"/>
        <w:widowControl/>
        <w:spacing w:lineRule="auto" w:line="240" w:before="0" w:after="120"/>
        <w:ind w:right="0" w:firstLine="709"/>
        <w:rPr>
          <w:lang w:val="de-CH"/>
        </w:rPr>
      </w:pPr>
      <w:r>
        <w:rPr>
          <w:lang w:val="de-CH"/>
        </w:rPr>
        <w:t>Jetzt hat er ein neues Problem. Er hat ein neues Problem, er hat jetzt ein brand</w:t>
        <w:softHyphen/>
        <w:t>neues Problem. Er ist gegen Detektive, er ist jetzt gegen Detektive. Er kann keine Zeitung lesen, ohne völlig restimuliert zu werden. Er kommt immer restimuliert in die Sitzung. Schreckliche Situation, nicht wahr? Und wir stellen fest, dass wir ein GPM haben, wie etwa “nicht lokalisiert zu sein” oder so etwas, verstehen Sie? Wir auditieren das und wir handhaben es auf die gleiche Weise.</w:t>
      </w:r>
    </w:p>
    <w:p>
      <w:pPr>
        <w:pStyle w:val="SHSBCStandard"/>
        <w:widowControl/>
        <w:spacing w:lineRule="auto" w:line="240" w:before="0" w:after="120"/>
        <w:ind w:right="0" w:firstLine="709"/>
        <w:rPr>
          <w:lang w:val="de-CH"/>
        </w:rPr>
      </w:pPr>
      <w:r>
        <w:rPr>
          <w:lang w:val="de-CH"/>
        </w:rPr>
        <w:t>Natürlich haben wir es jetzt. Und indem Sie es korrekt auditieren, und es weiter nach unten auditieren, werden Sie…</w:t>
      </w:r>
    </w:p>
    <w:p>
      <w:pPr>
        <w:pStyle w:val="SHSBCStandard"/>
        <w:widowControl/>
        <w:spacing w:lineRule="auto" w:line="240" w:before="0" w:after="120"/>
        <w:ind w:right="0" w:firstLine="709"/>
        <w:rPr>
          <w:lang w:val="de-CH"/>
        </w:rPr>
      </w:pPr>
      <w:r>
        <w:rPr>
          <w:lang w:val="de-CH"/>
        </w:rPr>
        <w:t>Der einzige Fehler, den Sie dabei haben, tatsächlich GPMs zu auditieren, besteht darin, keine vernünftige Routine zu befolgen. Überlisting, Banken überspringen, Items in verkehrter Reihenfolge listen, diese verschiedenen Fallen und Schwächen und Narreteien, in die Sie da hineingeraten können; Sie springen hinab über ein ganzes GPM weg und fangen an, dasjenige zu auditieren, das darunter liegt, Sie behalten ein ganzes GPM an Ort und Stelle und fragen sich, warum der PC auf dem Auditorenstuhl auseinanderfällt, aber merken es nicht.</w:t>
      </w:r>
    </w:p>
    <w:p>
      <w:pPr>
        <w:pStyle w:val="SHSBCStandard"/>
        <w:widowControl/>
        <w:spacing w:lineRule="auto" w:line="240" w:before="0" w:after="120"/>
        <w:ind w:right="0" w:firstLine="709"/>
        <w:rPr>
          <w:lang w:val="de-CH"/>
        </w:rPr>
      </w:pPr>
      <w:r>
        <w:rPr>
          <w:lang w:val="de-CH"/>
        </w:rPr>
        <w:t>Aber schauen Sie, wir haben all unsere Listen, ARK-Bruch-Assessments, sie sind jetzt alle Material zur Datenzusammenstellung. Sie wissen, was vor sich geht. Wir haben mengenweise Sachen, um damit auf die eine oder andere Weise Schwierigkeiten zu verhindern. Wir pflegten lange, lange, lange, lange, mühselige, mühselige, mühselige, mühselige, ach, schreckliche, wehtuende, schmerzhafte Listen zu machen. Eine Ziel-Entgegensetzungsliste von Items, um ein Top-Oppterm zu finden. Ah, du meine, meine, meine, meine Güte, weiter, weiter und weiter. Und ein PC bekam Cave-ins. Jeder hasste es, eines von diesen Dingen zu machen, weil es zu schauderhaft war. Gehen Sie tatsächlich das Risiko ein, den PC aufzufordern, ein “Represent” für das Top-Oppterm zu machen. “Was könnte es sein?” Machen Sie eine Liste, nicht wahr? Diese Dinge haben sich vereinfacht.</w:t>
      </w:r>
    </w:p>
    <w:p>
      <w:pPr>
        <w:pStyle w:val="SHSBCStandard"/>
        <w:widowControl/>
        <w:spacing w:lineRule="auto" w:line="240" w:before="0" w:after="120"/>
        <w:ind w:right="0" w:firstLine="709"/>
        <w:rPr>
          <w:lang w:val="de-CH"/>
        </w:rPr>
      </w:pPr>
      <w:r>
        <w:rPr>
          <w:lang w:val="de-CH"/>
        </w:rPr>
        <w:t>Das bedeutet nicht, dass Sie keine Fehler dabei machen werden, es zu tun. Das bedeutet es nicht, denn Fehler können auftreten. Das Bild, das ich Ihnen gestern gezeichnet habe, ist ein Bild von der Bank, und das ist es genau, was Sie auditieren. Auf diese Weise finden Sie nicht nur dasjenige Datum, das Beobachtung zu einem jeden gegebenen Zeitpunkt in der Gegenwart verhindert, sondern Sie finden auch die Quelle des Datums, nämlich das Ziel samt allen anderen damit verknüpften Daten, und dann sämtliche anderen darunter liegenden Ziele, an die es sich anhängt, und alle anderen Handlungen gleich welcher Art. Wenn Sie zum anderen Ende des Verfahrens durch</w:t>
        <w:softHyphen/>
        <w:t>kommen, haben Sie einen OT. Sie sind direkt auf Ihrem Weg.</w:t>
      </w:r>
    </w:p>
    <w:p>
      <w:pPr>
        <w:pStyle w:val="SHSBCStandard"/>
        <w:widowControl/>
        <w:spacing w:lineRule="auto" w:line="240" w:before="0" w:after="120"/>
        <w:ind w:right="0" w:firstLine="709"/>
        <w:rPr>
          <w:lang w:val="de-CH"/>
        </w:rPr>
      </w:pPr>
      <w:r>
        <w:rPr>
          <w:lang w:val="de-CH"/>
        </w:rPr>
        <w:t>So wird es gemacht. Die einzige Vorsichtsmassnahme, die Sie dabei treffen, ist, dafür zu sorgen, dass Ihr Ziel als das Ziel des PCs reagiert. Und Sie vergewissern sich – bevor Sie mit einem Haufen Listing-Aktionen und Herumtasten der einen oder anderen Art anfangen – da vergewissern Sie sich, sehr, sehr gründlich, dass Sie einen Rettungs</w:t>
        <w:softHyphen/>
        <w:t>anker haben: Können Sie bei diesem PC Tonarmaktion erzeugen?</w:t>
      </w:r>
    </w:p>
    <w:p>
      <w:pPr>
        <w:pStyle w:val="SHSBCStandard"/>
        <w:widowControl/>
        <w:spacing w:lineRule="auto" w:line="240" w:before="0" w:after="120"/>
        <w:ind w:right="0" w:firstLine="709"/>
        <w:rPr>
          <w:lang w:val="de-CH"/>
        </w:rPr>
      </w:pPr>
      <w:r>
        <w:rPr>
          <w:lang w:val="de-CH"/>
        </w:rPr>
        <w:t>Schön. Da haben Sie ein sehr ordentliches Clearing-Paket. Es beruht auf den exakten wesentlichen Punkten, dem Aufbau des menschlichen Verstands und auf den Wahrheiten, die ich Ihnen in diesem Vortrag gegeben habe.</w:t>
      </w:r>
    </w:p>
    <w:p>
      <w:pPr>
        <w:pStyle w:val="SHSBCStandard"/>
        <w:widowControl/>
        <w:spacing w:lineRule="auto" w:line="240" w:before="0" w:after="120"/>
        <w:ind w:right="0" w:firstLine="709"/>
        <w:rPr>
          <w:lang w:val="de-CH"/>
        </w:rPr>
      </w:pPr>
      <w:r>
        <w:rPr>
          <w:lang w:val="de-CH"/>
        </w:rPr>
        <w:t>Ich wünsche Ihnen Glück damit.</w:t>
      </w:r>
    </w:p>
    <w:p>
      <w:pPr>
        <w:pStyle w:val="SHSBCStandard"/>
        <w:widowControl/>
        <w:spacing w:lineRule="auto" w:line="240" w:before="0" w:after="120"/>
        <w:ind w:right="0" w:firstLine="709"/>
        <w:rPr>
          <w:lang w:val="de-CH"/>
        </w:rPr>
      </w:pPr>
      <w:r>
        <w:rPr>
          <w:lang w:val="de-CH"/>
        </w:rPr>
        <w:t>Herzlichen Dank.</w:t>
      </w:r>
    </w:p>
    <w:p>
      <w:pPr>
        <w:pStyle w:val="Normal"/>
        <w:spacing w:before="0" w:after="120"/>
        <w:ind w:firstLine="709"/>
        <w:rPr>
          <w:lang w:val="de-CH"/>
        </w:rPr>
      </w:pPr>
      <w:r>
        <w:rPr>
          <w:lang w:val="de-CH"/>
        </w:rPr>
      </w:r>
    </w:p>
    <w:sectPr>
      <w:headerReference w:type="default" r:id="rId2"/>
      <w:headerReference w:type="first" r:id="rId3"/>
      <w:type w:val="nextPage"/>
      <w:pgSz w:w="11906" w:h="16838"/>
      <w:pgMar w:left="1304" w:right="1418" w:gutter="0" w:header="1021" w:top="1701" w:footer="0"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678" w:leader="none"/>
        <w:tab w:val="right" w:pos="9214" w:leader="none"/>
      </w:tabs>
      <w:rPr/>
    </w:pPr>
    <w:r>
      <w:rPr>
        <w:sz w:val="20"/>
        <w:szCs w:val="20"/>
      </w:rPr>
      <w:t>SHSBC-338 SAINT-HILL-HANDHABUNG</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ab/>
      <w:t>18.9.63</w:t>
    </w:r>
  </w:p>
  <w:p>
    <w:pPr>
      <w:pStyle w:val="Header"/>
      <w:widowControl w:val="false"/>
      <w:tabs>
        <w:tab w:val="clear" w:pos="4536"/>
        <w:tab w:val="clear" w:pos="9072"/>
        <w:tab w:val="center" w:pos="4678" w:leader="none"/>
        <w:tab w:val="right" w:pos="9214" w:leader="none"/>
      </w:tabs>
      <w:rPr/>
    </w:pPr>
    <w:r>
      <w:rPr>
        <w:sz w:val="20"/>
        <w:szCs w:val="20"/>
      </w:rPr>
      <w:t>VON SERVICEFAKSIM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widowControl w:val="false"/>
      <w:numPr>
        <w:ilvl w:val="0"/>
        <w:numId w:val="1"/>
      </w:numPr>
      <w:spacing w:lineRule="auto" w:line="278" w:before="240" w:after="60"/>
      <w:ind w:firstLine="480"/>
      <w:outlineLvl w:val="0"/>
    </w:pPr>
    <w:rPr>
      <w:rFonts w:ascii="Arial" w:hAnsi="Arial" w:eastAsia="Arial" w:cs="Arial"/>
      <w:b/>
      <w:bCs/>
      <w:kern w:val="2"/>
      <w:sz w:val="28"/>
      <w:szCs w:val="28"/>
      <w:lang w:val="de-DE"/>
    </w:rPr>
  </w:style>
  <w:style w:type="paragraph" w:styleId="Heading2">
    <w:name w:val="Heading 2"/>
    <w:basedOn w:val="Normal"/>
    <w:next w:val="Normal"/>
    <w:qFormat/>
    <w:pPr>
      <w:keepNext w:val="true"/>
      <w:widowControl w:val="false"/>
      <w:numPr>
        <w:ilvl w:val="1"/>
        <w:numId w:val="1"/>
      </w:numPr>
      <w:spacing w:lineRule="auto" w:line="278" w:before="240" w:after="60"/>
      <w:ind w:firstLine="480"/>
      <w:outlineLvl w:val="1"/>
    </w:pPr>
    <w:rPr>
      <w:rFonts w:ascii="Arial" w:hAnsi="Arial" w:eastAsia="Arial" w:cs="Arial"/>
      <w:b/>
      <w:bCs/>
      <w:i/>
      <w:iCs/>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lineRule="exact" w:line="248" w:before="120" w:after="0"/>
      <w:ind w:right="45" w:firstLine="567"/>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46:00Z</dcterms:created>
  <dc:creator>m</dc:creator>
  <dc:description>korrekturgelesen 14.11.01</dc:description>
  <dc:language>en-US</dc:language>
  <cp:lastModifiedBy>f</cp:lastModifiedBy>
  <dcterms:modified xsi:type="dcterms:W3CDTF">2001-11-14T08:05:00Z</dcterms:modified>
  <cp:revision>5</cp:revision>
  <dc:subject/>
  <dc:title>SAINT-HILL-HANDHABUNG VON SERVICEFAKSIMILES</dc:title>
</cp:coreProperties>
</file>